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Stalowa Wola, dnia  2017.04.20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/04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zestawu pomiarowego granitowego oraz zestawu liniałów precyzyjnych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37-450 Stalowa Wola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 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1. Dostarczenie zestawu pomiarowego granitowego 1 szt. w skład którego wchodz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Płyta pomiarowa granitowa 1000x1000x100 mm, kl. dokładności 0, 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 nie gorszy niż HOGETEX Nr kat.           .  </w:t>
        <w:tab/>
        <w:t>2M51.2.10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Stół pod płytę granitową 1000 x 1000 mm, regulowane dociski boczne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 nie gorszy niż HOGETEX Nr kat. </w:t>
        <w:tab/>
        <w:t>2M51.4.06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Kątownik granitowy 300 x 200 mm, klasa 00, dokładność 0,002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 nie gorszy niż Helios Preisser Nr kat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ab/>
        <w:t>HP 0544  102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Kątownik granitowy 500 x 300 mm, klasa 00, dokładność 0,003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Helios Preisser Nr kat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ab/>
        <w:t>HP 0544 104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Kątownik granitowy 1000 x 600 mm, klasa 00, dokładność 0,004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1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Helios Preisser Nr kat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ab/>
        <w:t>HP 0544 107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Kątownik granitowy 600 x 400 mm, klasa 00, dokładność 0,004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1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Helios Preisser Nr kat.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ab/>
        <w:t>HP 0544 105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Czujnik zegarowy krawędziowy XYZ 3D 0,01 mm, uchwyt 10 mm, zegar 57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1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, nie gorszy niż HOGETEX Nr </w:t>
        <w:tab/>
        <w:t>kat. 1M55.6.03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Wysokościomierz cyfrowy kolumnowy 600 mm 0,01 mm, dwie kolumny stabilizujące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, nie gorszy niż HOGETEX </w:t>
        <w:tab/>
        <w:t>Nr kat. 2M49.1.28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Średnicówka zegarowa dwupunktowa 10-18 mm / 0,001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 nie gorszy niż HOGETEX Nr kat. 1M64.1.72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Średnicówka zegarowa dwupunktowa 18-35 mm / 0,001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HOGETEX Nr kat. 1M64.1.73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Średnicówka zegarowa dwupunktowa 50 - 160 mm / 0,001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2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HOGETEX Nr kat. 1M64.1.75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2. Dostarczenie zestaw liniałów precyzyjnych 1 szt., w skład którego chodz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Liniał powierzchniowy granitowy Klasa 00 2000 x 100 x 220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1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>, nie gorszy niż BOCCHI Nr kat.  385.05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/>
      </w:pP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- Liniał powierzchniowy Klasa 0 wg. DIN 874, 5000 x 140 x 20 mm, 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1 szt.</w:t>
      </w:r>
      <w:r>
        <w:rPr>
          <w:rFonts w:eastAsia="Calibri" w:cs="Calibri" w:ascii="Calibri" w:hAnsi="Calibri"/>
          <w:color w:val="000000"/>
          <w:spacing w:val="-1"/>
          <w:w w:val="90"/>
          <w:sz w:val="22"/>
          <w:szCs w:val="22"/>
        </w:rPr>
        <w:t xml:space="preserve">, nie gorszy niż Helios Preisser Nr kat. HP </w:t>
        <w:tab/>
        <w:t>0464 209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strike/>
          <w:color w:val="FF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trike/>
          <w:color w:val="FF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eastAsia="Calibri" w:cs="Calibri"/>
          <w:strike/>
          <w:color w:val="FF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trike/>
          <w:color w:val="FF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284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23.06.2017r. </w:t>
      </w:r>
    </w:p>
    <w:p>
      <w:pPr>
        <w:pStyle w:val="Normal"/>
        <w:shd w:fill="FFFFFF" w:val="clear"/>
        <w:spacing w:lineRule="auto" w:line="276"/>
        <w:ind w:left="0" w:right="0" w:firstLine="284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Termin płatności: 21 dni od daty dostarczenia</w:t>
      </w:r>
    </w:p>
    <w:p>
      <w:pPr>
        <w:pStyle w:val="Normal"/>
        <w:shd w:fill="FFFFFF" w:val="clear"/>
        <w:spacing w:lineRule="auto" w:line="276"/>
        <w:ind w:left="0" w:right="0" w:firstLine="284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Forma płatności: przelew</w:t>
      </w:r>
    </w:p>
    <w:p>
      <w:pPr>
        <w:pStyle w:val="Normal"/>
        <w:spacing w:lineRule="auto" w:line="276"/>
        <w:ind w:left="0" w:right="0" w:firstLine="284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kreślenie przedmiotu zamówienia wg Wspólnego Słownika Zamówień (CPV)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38410000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-1</w:t>
      </w:r>
    </w:p>
    <w:p>
      <w:pPr>
        <w:pStyle w:val="Normal"/>
        <w:spacing w:lineRule="auto" w:line="276"/>
        <w:ind w:left="0" w:right="0" w:firstLine="284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łącznie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09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podstawie złożonego przez Wykonawcę oświadczenia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przygotować zgodnie z opisem zamówienia. Oferent ponosi wszystkie koszty związane z 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a musi zostać podpisana przez osoby uprawnione do reprezentacji podmiotu składającego ofertę i 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w terminie do dnia 04.05.2017  do godz. 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23.59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>Dostarczenie zestawu pomiarowego granitowego oraz liniałów precyzyjnych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”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lub na adres e-mail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biuro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/>
      </w:pPr>
      <w:r>
        <w:rPr/>
        <w:t>Przy wyborze oferty zamawiający będzie się kierował następującymi kryteriami:</w:t>
      </w:r>
    </w:p>
    <w:tbl>
      <w:tblPr>
        <w:tblW w:w="10487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5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80%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Okres gwarancji (podany w miesiącach) na zestaw pomiarowy granitowy oraz liniały precyz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 xml:space="preserve">okres gwarancji badanej ofert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  = -------------------------------------------------------------------   x 100 pk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max. okres gwarancj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Minimalny 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zestaw pomiarowy granitowy oraz liniały precyzyjne</w:t>
      </w:r>
      <w:r>
        <w:rPr>
          <w:rFonts w:cs="Calibri" w:ascii="Calibri" w:hAnsi="Calibri"/>
          <w:sz w:val="22"/>
          <w:szCs w:val="22"/>
        </w:rPr>
        <w:t xml:space="preserve">: 24 </w:t>
        <w:tab/>
        <w:t>miesiące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x 20 % 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z osobowo lub kapitałowo z 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1. Zmiana postanowień zamówienia może nastąpić za zgodą obu stron, wyrażoną na piśmie pod rygorem nieważności,                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twarcie ofert nastąpi dnia 05.05.2017 r. o godz. 9.30 w siedzibie Zamawiającego. Zamawiający nie przewiduje publicznego otwarcia ofert.       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zysztof Grzesik, mail: krzysztof.grzesik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Verdana" w:ascii="Verdana" w:hAnsi="Verdana"/>
          <w:b/>
          <w:color w:val="000000"/>
          <w:spacing w:val="-1"/>
          <w:w w:val="90"/>
          <w:szCs w:val="22"/>
        </w:rPr>
        <w:t>601 976 286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zamówienia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709" w:leader="none"/>
          <w:tab w:val="left" w:pos="900" w:leader="none"/>
        </w:tabs>
        <w:spacing w:lineRule="auto" w:line="276" w:before="0" w:after="0"/>
        <w:ind w:left="709" w:right="0" w:hanging="709"/>
        <w:rPr>
          <w:rFonts w:ascii="Calibri" w:hAnsi="Calibri" w:cs="Calibri"/>
          <w:spacing w:val="-1"/>
          <w:w w:val="90"/>
        </w:rPr>
      </w:pPr>
      <w:r>
        <w:rPr>
          <w:rFonts w:cs="Calibri" w:ascii="Calibri" w:hAnsi="Calibri"/>
          <w:spacing w:val="-1"/>
          <w:w w:val="9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  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5535" cy="927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87" t="-7" r="-16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44040" cy="9277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" r="5678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Wingdings" w:hAnsi="Wingdings" w:cs="Wingdings"/>
      <w:color w:val="000000"/>
      <w:spacing w:val="-1"/>
      <w:w w:val="9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3:00Z</dcterms:created>
  <dc:creator>Michal EGC</dc:creator>
  <dc:description/>
  <dc:language>en-US</dc:language>
  <cp:lastModifiedBy/>
  <cp:lastPrinted>2016-12-22T11:05:00Z</cp:lastPrinted>
  <dcterms:modified xsi:type="dcterms:W3CDTF">2017-04-19T09:12:32Z</dcterms:modified>
  <cp:revision>7</cp:revision>
  <dc:subject/>
  <dc:title/>
</cp:coreProperties>
</file>