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8.11.2017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0/11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 linii do odprężania składającej się z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1. Piec do odprężania temperaturowego to elektryczny piec komorowy z wysuwanym trzonem  </w:t>
        <w:tab/>
        <w:tab/>
        <w:t>przeznaczony do  odprężania w temperaturze minimum 700°C , o następujących cecha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budowa szkieletow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izolacja wykonana z materiału odpornego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przelotowy umożliwiający załadunek z obu stro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z jednej strony otwierany elektrycz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jezdny trzon piec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elektryczny napęd wózk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uszczelnienie odporne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entylatory cyrku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anualnie sterowane klapy wenty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metry techniczne piec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emp. maksymalna: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 700°C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Objętość komory: 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14 400 l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aksymalna masa wsadu:  </w:t>
      </w:r>
      <w:r>
        <w:rPr>
          <w:rFonts w:cs="Calibri" w:ascii="Calibri" w:hAnsi="Calibri"/>
          <w:b/>
          <w:bCs/>
          <w:sz w:val="22"/>
          <w:szCs w:val="22"/>
        </w:rPr>
        <w:t xml:space="preserve">minimum 3000 kg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Wymiary wew. komory  (s x w x g):  </w:t>
      </w:r>
      <w:r>
        <w:rPr>
          <w:rFonts w:cs="Calibri" w:ascii="Calibri" w:hAnsi="Calibri"/>
          <w:b/>
          <w:bCs/>
          <w:sz w:val="22"/>
          <w:szCs w:val="22"/>
        </w:rPr>
        <w:t xml:space="preserve">minimum 2000 x 2400 x 3000 mm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oc max:  </w:t>
      </w:r>
      <w:r>
        <w:rPr>
          <w:rFonts w:cs="Calibri" w:ascii="Calibri" w:hAnsi="Calibri"/>
          <w:b/>
          <w:bCs/>
          <w:sz w:val="22"/>
          <w:szCs w:val="22"/>
        </w:rPr>
        <w:t>w zakresie 100 ÷ 120 k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Zasilanie:       </w:t>
      </w:r>
      <w:r>
        <w:rPr>
          <w:rFonts w:cs="Calibri" w:ascii="Calibri" w:hAnsi="Calibri"/>
          <w:b/>
          <w:bCs/>
          <w:sz w:val="22"/>
          <w:szCs w:val="22"/>
        </w:rPr>
        <w:t xml:space="preserve"> 3/N/PE 400/230V AC 50 H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Jednorodność rozkładu temperatury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dla zakresu temperatury 150°C÷250 °C jednorodność rozkładu temperatury </w:t>
      </w:r>
      <w:r>
        <w:rPr>
          <w:rFonts w:cs="Calibri" w:ascii="Calibri" w:hAnsi="Calibri"/>
          <w:b/>
          <w:bCs/>
          <w:sz w:val="22"/>
          <w:szCs w:val="22"/>
        </w:rPr>
        <w:t>± 2 °C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- dla temperatury 650°C jednorodność rozkładu temperatury</w:t>
      </w:r>
      <w:r>
        <w:rPr>
          <w:rFonts w:cs="Calibri" w:ascii="Calibri" w:hAnsi="Calibri"/>
          <w:b/>
          <w:bCs/>
          <w:sz w:val="22"/>
          <w:szCs w:val="22"/>
        </w:rPr>
        <w:t xml:space="preserve"> ± 10 °C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Dokładność kontroli temperatury:  </w:t>
      </w:r>
      <w:r>
        <w:rPr>
          <w:rFonts w:cs="Calibri" w:ascii="Calibri" w:hAnsi="Calibri"/>
          <w:b/>
          <w:bCs/>
          <w:sz w:val="22"/>
          <w:szCs w:val="22"/>
        </w:rPr>
        <w:t xml:space="preserve"> ± 1 °C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yp regulacji :       automatycz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gotowanie instalacji pod stosowanie atmosfery ochron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magana kontrola procesu odpręż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ustawienia godziny rozpoczęcia procesu odpręż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zapisania do 20 programów i uaktywnienia nawet do 10 kolejnych zdarzeń czasowo-</w:t>
        <w:tab/>
        <w:t>temperaturowych układających się w krzywą grz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rejestrator parametrów cyklu z opcją LA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drukowania dokumentacji (protokołu) z przeprowadzonego procesu odpręż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ntaż zamka umożliwiający otworzenie pieca od śr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 Zestaw do odprężania wibracyjnego elementów wielkogabarytowych z poniższą specyfikacją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Jednostka sterująca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Oprogramowanie umożliwiające sterowanie układem, prezentację oraz zapis wyników operacji </w:t>
        <w:tab/>
        <w:t xml:space="preserve">  odprężania (protokół z przeprowadzenia operacji odprężania wibracyjneg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Możliwość wydruku protokołu z procesu odprężania wibracyjneg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Generator drgań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Moc maksymalna </w:t>
      </w:r>
      <w:r>
        <w:rPr>
          <w:rFonts w:cs="Calibri" w:ascii="Calibri" w:hAnsi="Calibri"/>
          <w:b/>
          <w:bCs/>
          <w:sz w:val="22"/>
          <w:szCs w:val="22"/>
        </w:rPr>
        <w:t>co najmniej 1,2 kW</w:t>
      </w:r>
      <w:r>
        <w:rPr>
          <w:rFonts w:cs="Calibri" w:ascii="Calibri" w:hAnsi="Calibri"/>
          <w:sz w:val="22"/>
          <w:szCs w:val="22"/>
        </w:rPr>
        <w:br/>
        <w:tab/>
        <w:t xml:space="preserve">  Czujnik temperatury. </w:t>
        <w:br/>
        <w:tab/>
        <w:t xml:space="preserve">  Czujnik obrotów. </w:t>
        <w:br/>
        <w:tab/>
        <w:t xml:space="preserve">- Czujnik drgań (akcelerometr)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: </w:t>
      </w:r>
      <w:r>
        <w:rPr>
          <w:rFonts w:cs="Calibri" w:ascii="Calibri" w:hAnsi="Calibri"/>
          <w:b/>
          <w:bCs/>
          <w:sz w:val="22"/>
          <w:szCs w:val="22"/>
        </w:rPr>
        <w:t xml:space="preserve">1kpl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 miękkiego (system pasów). </w:t>
        <w:br/>
        <w:tab/>
        <w:t>- Ściski kute o rozwartości co najmniej 120mm:</w:t>
      </w:r>
      <w:r>
        <w:rPr>
          <w:rFonts w:cs="Calibri" w:ascii="Calibri" w:hAnsi="Calibri"/>
          <w:b/>
          <w:bCs/>
          <w:sz w:val="22"/>
          <w:szCs w:val="22"/>
        </w:rPr>
        <w:t xml:space="preserve"> 2 sz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Wibroizolatory: </w:t>
      </w:r>
      <w:r>
        <w:rPr>
          <w:rFonts w:cs="Calibri" w:ascii="Calibri" w:hAnsi="Calibri"/>
          <w:b/>
          <w:bCs/>
          <w:sz w:val="22"/>
          <w:szCs w:val="22"/>
        </w:rPr>
        <w:t xml:space="preserve">12 szt. </w:t>
      </w:r>
      <w:r>
        <w:rPr>
          <w:rFonts w:cs="Calibri" w:ascii="Calibri" w:hAnsi="Calibri"/>
          <w:sz w:val="22"/>
          <w:szCs w:val="22"/>
        </w:rPr>
        <w:br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Maszyna wyposażona w DTR oraz deklarację zgodności C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Maszyn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16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42300000-9 - Piece przemysłowe          </w:t>
        <w:tab/>
        <w:t xml:space="preserve">lub laboratoryjne, piece do spopielania i paleniska 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2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8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07.12.2017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linii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  <w:u w:val="single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67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linie do odpręż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linie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08.12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7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składania ofert częściowych.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 xml:space="preserve">składania ofert  wariantowych. </w:t>
      </w:r>
      <w:r>
        <w:rPr>
          <w:rFonts w:cs="Calibri" w:ascii="Calibri" w:hAnsi="Calibri"/>
          <w:b/>
          <w:bCs/>
          <w:sz w:val="22"/>
          <w:szCs w:val="22"/>
        </w:rPr>
        <w:t>Oferty częściowe lub wariant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5055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11" t="-233" r="-212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23450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3560" cy="8610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33" r="56607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1-16T13:13:00Z</cp:lastPrinted>
  <dcterms:modified xsi:type="dcterms:W3CDTF">2017-11-24T12:54:28Z</dcterms:modified>
  <cp:revision>41</cp:revision>
  <dc:subject/>
  <dc:title/>
</cp:coreProperties>
</file>