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27.12.2017 r.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4/12/2017 NA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wytaczarki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dmiotem zamówienia jest dostawa Wytaczarki o następującej specyfikacji:</w:t>
      </w:r>
    </w:p>
    <w:p>
      <w:pPr>
        <w:pStyle w:val="Normal"/>
        <w:spacing w:lineRule="exact" w:line="276"/>
        <w:ind w:left="0" w:right="0" w:firstLine="568"/>
        <w:jc w:val="both"/>
        <w:rPr/>
      </w:pPr>
      <w:r>
        <w:rPr/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Średnica wrzeciona  minimum 13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ocowanie we wrzecionie  ISO50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X: minimum 35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Y: minimum 20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Z: minimum 125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Przejazd W: minimum 8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Stół obrotowy: minimum 1800x2200mm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aksymalne obroty wrzeciona minimum 800 obr/min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aksymalne obciążenie stołu minimum 12000 kg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Waga minimum 34 ton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>Moc  minimum 37 kW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Gabaryty maszyny (Dł. x Szer. x Wys.) od  6500x8000x4500mm do 7000x8500x5000mm 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eastAsia="Calibri" w:cs="Calibri"/>
          <w:b w:val="false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</w:pPr>
      <w:r>
        <w:rPr>
          <w:rFonts w:eastAsia="Calibri" w:cs="Calibri" w:ascii="Calibri" w:hAnsi="Calibri"/>
          <w:b w:val="false"/>
          <w:bCs w:val="false"/>
          <w:color w:val="00000A"/>
          <w:spacing w:val="-1"/>
          <w:w w:val="90"/>
          <w:sz w:val="22"/>
          <w:szCs w:val="22"/>
          <w:highlight w:val="white"/>
          <w:u w:val="none"/>
        </w:rPr>
        <w:t xml:space="preserve">Sterowanie Heidenhain </w:t>
      </w:r>
    </w:p>
    <w:p>
      <w:pPr>
        <w:pStyle w:val="Normal"/>
        <w:spacing w:lineRule="exact" w:line="276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spacing w:val="-1"/>
          <w:w w:val="90"/>
          <w:sz w:val="22"/>
          <w:szCs w:val="22"/>
        </w:rPr>
        <w:t xml:space="preserve">             </w:t>
      </w: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  <w:t>Maszyna wyposażona w DTR , deklarację zgodności CE oraz instrukcję obsługi.</w:t>
      </w:r>
    </w:p>
    <w:p>
      <w:pPr>
        <w:pStyle w:val="Normal"/>
        <w:spacing w:lineRule="exact" w:line="276"/>
        <w:ind w:left="0" w:right="0" w:firstLine="568"/>
        <w:jc w:val="both"/>
        <w:rPr>
          <w:rFonts w:ascii="Calibri" w:hAnsi="Calibri" w:cs="Calibri"/>
          <w:b w:val="false"/>
          <w:b w:val="false"/>
          <w:bCs w:val="false"/>
          <w:spacing w:val="-1"/>
          <w:w w:val="90"/>
          <w:sz w:val="22"/>
          <w:szCs w:val="22"/>
        </w:rPr>
      </w:pPr>
      <w:r>
        <w:rPr>
          <w:rFonts w:cs="Calibri" w:ascii="Calibri" w:hAnsi="Calibri"/>
          <w:b w:val="false"/>
          <w:bCs w:val="false"/>
          <w:spacing w:val="-1"/>
          <w:w w:val="90"/>
          <w:sz w:val="22"/>
          <w:szCs w:val="2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W przypadku zastosowania w opisie przedmiotu zamówienia znaków towarowych, patentów lub pochodzenia </w:t>
      </w:r>
    </w:p>
    <w:p>
      <w:pPr>
        <w:pStyle w:val="Normal"/>
        <w:widowControl w:val="false"/>
        <w:tabs>
          <w:tab w:val="clear" w:pos="708"/>
          <w:tab w:val="left" w:pos="68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>
          <w:rFonts w:ascii="Calibri" w:hAnsi="Calibri" w:eastAsia="Calibri" w:cs="Calibri"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(nazw producentów) Zamawiający zezwala na stosowanie technologii, materiałów czy urządzeń równoważnych,  </w:t>
        <w:tab/>
        <w:t xml:space="preserve">tj. takich, które spełniają wymagania techniczne, funkcjonalne oraz użytkowe określone przez Zamawiającego. </w:t>
        <w:tab/>
        <w:t xml:space="preserve">Użycie nazw własnych lub znaków towarowych służyć ma jedynie sprecyzowaniu oczekiwań jakościowych </w:t>
        <w:br/>
        <w:tab/>
        <w:t xml:space="preserve">i technologicznych Zamawiającego. Każdy z Oferentów może zastosować technologie równoważne i/lub </w:t>
        <w:tab/>
        <w:t xml:space="preserve">równorzędne odpowiadające parametrom technicznym zawartym w opisie przedmiotu zamówienia określonym </w:t>
        <w:tab/>
        <w:t>w niniejszym przetarg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76"/>
        <w:ind w:left="0" w:right="0" w:firstLine="624"/>
        <w:jc w:val="both"/>
        <w:rPr/>
      </w:pPr>
      <w:r>
        <w:rPr>
          <w:rFonts w:eastAsia="Calibri" w:cs="Calibri" w:ascii="Calibri" w:hAnsi="Calibri"/>
          <w:bCs/>
          <w:spacing w:val="-1"/>
          <w:w w:val="90"/>
          <w:sz w:val="22"/>
          <w:szCs w:val="22"/>
        </w:rPr>
        <w:t xml:space="preserve">             </w:t>
      </w: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</w:t>
      </w:r>
    </w:p>
    <w:p>
      <w:pPr>
        <w:pStyle w:val="ListParagraph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do 24 tygodni od podpisania umowy</w:t>
      </w:r>
    </w:p>
    <w:p>
      <w:pPr>
        <w:pStyle w:val="ListParagraph"/>
        <w:tabs>
          <w:tab w:val="clear" w:pos="708"/>
          <w:tab w:val="left" w:pos="22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 </w:t>
      </w: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42632000-5 Obrabiarki sterowane </w:t>
        <w:tab/>
        <w:t xml:space="preserve"> komputerowo do metalu 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 20% nastąpi po podpisaniu umowy w terminie 7 dn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 6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w terminie 7 dni od zgłoszenia gotowości przedmiotu umowy do wysyłk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atność 20% nastąpi w terminie 7 dni od daty bezusterkowego odbioru przedmiotu umowy przez </w:t>
        <w:tab/>
        <w:t xml:space="preserve">Zamawiająceg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color w:val="FF0000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04.01.2018 r.  do godz. 23.59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wytaczarki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357" w:right="0" w:hanging="0"/>
        <w:jc w:val="both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57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wytaczark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wytaczarkę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 udziału w postępowaniu wykluczone są podmioty powiązane osobowo lub kapitałowo z zamawiającym. </w:t>
        <w:br/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05.01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8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częściowych. Zamawiający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dopuszcz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składania ofert  wariantowych.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ferty częściowe lub wariantowe nie będą brane pod uwagę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5690" cy="897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18" t="-233" r="-212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97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419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33" r="56616" b="-233"/>
                  <a:stretch>
                    <a:fillRect/>
                  </a:stretch>
                </pic:blipFill>
                <pic:spPr bwMode="auto">
                  <a:xfrm>
                    <a:off x="0" y="0"/>
                    <a:ext cx="181419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 w:eastAsia="pl-PL"/>
      </w:rPr>
      <w:tab/>
      <w:t xml:space="preserve">  </w:t>
    </w:r>
    <w:r>
      <w:rPr/>
      <w:tab/>
    </w:r>
    <w:r>
      <w:rPr>
        <w:lang w:val="pl-PL" w:eastAsia="pl-PL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2-27T13:26:00Z</cp:lastPrinted>
  <dcterms:modified xsi:type="dcterms:W3CDTF">2017-12-27T13:03:39Z</dcterms:modified>
  <cp:revision>43</cp:revision>
  <dc:subject/>
  <dc:title/>
</cp:coreProperties>
</file>