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systemu pomiarowego z prętem kinematycznym kulkowym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                        i zamontowane urządzenie.</w:t>
      </w:r>
    </w:p>
    <w:p>
      <w:pPr>
        <w:pStyle w:val="Normal"/>
        <w:spacing w:before="60" w:after="60"/>
        <w:ind w:left="284" w:right="0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oferty zostały uwzględnione wszystkie koszty wykonania zamówienia                 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przypadku wyboru naszej oferty akceptujemy w całości wzór zamówienia            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tórego  nie wnosimy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77440" cy="929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95" t="-7" r="-16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45945" cy="9296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" r="5679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45945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5060" cy="8489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0:00Z</dcterms:created>
  <dc:creator>arlcze</dc:creator>
  <dc:description/>
  <dc:language>en-US</dc:language>
  <cp:lastModifiedBy/>
  <cp:lastPrinted>2016-09-09T12:51:00Z</cp:lastPrinted>
  <dcterms:modified xsi:type="dcterms:W3CDTF">2017-07-21T11:27:03Z</dcterms:modified>
  <cp:revision>6</cp:revision>
  <dc:subject/>
  <dc:title>Załącznik nr 1 do Specyfikacji</dc:title>
</cp:coreProperties>
</file>