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zaf narzędziowych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                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oru naszej oferty akceptujemy w całości wzór zamówienia            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którego 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75535" cy="927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80" t="-40" r="-17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27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44040" cy="9277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0" r="5677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927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695" cy="8496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3" t="-71" r="-5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08-11T06:09:49Z</dcterms:modified>
  <cp:revision>8</cp:revision>
  <dc:subject/>
  <dc:title>Załącznik nr 1 do Specyfikacji</dc:title>
</cp:coreProperties>
</file>