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22.12.2017 r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13/12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linii do odprężania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51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em zamówienia jest dostawa linii do odprężania składającej się z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1. Piec do odprężania temperaturowego to elektryczny piec komorowy z wysuwanym trzonem  </w:t>
        <w:tab/>
        <w:tab/>
        <w:t>przeznaczony do  odprężania w temperaturze minimum 700°C , o następujących cechach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budowa szkieletow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izolacja wykonana z materiału odpornego na działanie wysokich temperatu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piec przelotowy umożliwiający załadunek z obu stro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piec z jednej strony otwierany elektryczn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yjezdny trzon piec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elektryczny napęd wózk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uszczelnienie odporne na działanie wysokich temperatu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entylatory cyrkulacyj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anualnie sterowane klapy wentylacyj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rametry techniczne piec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Temp. maksymalna:  </w:t>
      </w:r>
      <w:r>
        <w:rPr>
          <w:rFonts w:cs="Calibri" w:ascii="Calibri" w:hAnsi="Calibri"/>
          <w:b/>
          <w:bCs/>
          <w:sz w:val="22"/>
          <w:szCs w:val="22"/>
        </w:rPr>
        <w:t xml:space="preserve">minimum    700°C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Objętość komory:   </w:t>
      </w:r>
      <w:r>
        <w:rPr>
          <w:rFonts w:cs="Calibri" w:ascii="Calibri" w:hAnsi="Calibri"/>
          <w:b/>
          <w:bCs/>
          <w:sz w:val="22"/>
          <w:szCs w:val="22"/>
        </w:rPr>
        <w:t xml:space="preserve">minimum   14 400 l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Maksymalna masa wsadu:  </w:t>
      </w:r>
      <w:r>
        <w:rPr>
          <w:rFonts w:cs="Calibri" w:ascii="Calibri" w:hAnsi="Calibri"/>
          <w:b/>
          <w:bCs/>
          <w:sz w:val="22"/>
          <w:szCs w:val="22"/>
        </w:rPr>
        <w:t xml:space="preserve">minimum 3000 kg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Wymiary wew. komory  (s x w x g):  </w:t>
      </w:r>
      <w:r>
        <w:rPr>
          <w:rFonts w:cs="Calibri" w:ascii="Calibri" w:hAnsi="Calibri"/>
          <w:b/>
          <w:bCs/>
          <w:sz w:val="22"/>
          <w:szCs w:val="22"/>
        </w:rPr>
        <w:t xml:space="preserve">minimum 2000 x 2400 x 3000 mm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Moc max:  </w:t>
      </w:r>
      <w:r>
        <w:rPr>
          <w:rFonts w:cs="Calibri" w:ascii="Calibri" w:hAnsi="Calibri"/>
          <w:b/>
          <w:bCs/>
          <w:sz w:val="22"/>
          <w:szCs w:val="22"/>
        </w:rPr>
        <w:t>w zakresie 100 ÷ 120 k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Zasilanie:       </w:t>
      </w:r>
      <w:r>
        <w:rPr>
          <w:rFonts w:cs="Calibri" w:ascii="Calibri" w:hAnsi="Calibri"/>
          <w:b/>
          <w:bCs/>
          <w:sz w:val="22"/>
          <w:szCs w:val="22"/>
        </w:rPr>
        <w:t xml:space="preserve"> 3/N/PE 400/230V AC 50 Hz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Jednorodność rozkładu temperatury:</w:t>
      </w:r>
      <w:r>
        <w:rPr>
          <w:rFonts w:cs="Calibri" w:ascii="Calibri" w:hAnsi="Calibri"/>
          <w:b/>
          <w:bCs/>
          <w:sz w:val="22"/>
          <w:szCs w:val="22"/>
        </w:rPr>
        <w:t xml:space="preserve">  maksimum  ± 10 °C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Dokładność kontroli temperatury:  </w:t>
      </w:r>
      <w:r>
        <w:rPr>
          <w:rFonts w:cs="Calibri" w:ascii="Calibri" w:hAnsi="Calibri"/>
          <w:b/>
          <w:bCs/>
          <w:sz w:val="22"/>
          <w:szCs w:val="22"/>
        </w:rPr>
        <w:t xml:space="preserve"> ± 1 °C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yp regulacji :       automatycz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ymagana kontrola procesu odpręż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żliwość ustawienia godziny rozpoczęcia procesu odpręża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żliwość zapisania do 20 programów i uaktywnienia do 10 kolejnych zdarzeń czasowo-</w:t>
        <w:tab/>
        <w:t>temperaturowych układających się w krzywą grza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rejestrator parametrów cyklu z opcją LA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żliwość drukowania dokumentacji (protokołu) z przeprowadzonego procesu odpręż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2. Zestaw do odprężania wibracyjnego elementów wielkogabarytowych z poniższą specyfikacją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Jednostka sterująca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  Oprogramowanie umożliwiające sterowanie układem, prezentację oraz zapis wyników operacji </w:t>
        <w:tab/>
        <w:t xml:space="preserve">  odprężania (protokół z przeprowadzenia operacji odprężania wibracyjnego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Możliwość wydruku protokołu z procesu odprężania wibracyjneg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Generator drgań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  Moc maksymalna </w:t>
      </w:r>
      <w:r>
        <w:rPr>
          <w:rFonts w:cs="Calibri" w:ascii="Calibri" w:hAnsi="Calibri"/>
          <w:b/>
          <w:bCs/>
          <w:sz w:val="22"/>
          <w:szCs w:val="22"/>
        </w:rPr>
        <w:t>minimum 1,2 kW</w:t>
      </w:r>
      <w:r>
        <w:rPr>
          <w:rFonts w:cs="Calibri" w:ascii="Calibri" w:hAnsi="Calibri"/>
          <w:sz w:val="22"/>
          <w:szCs w:val="22"/>
        </w:rPr>
        <w:br/>
        <w:tab/>
        <w:t xml:space="preserve">  Czujnik temperatury. </w:t>
        <w:br/>
        <w:tab/>
        <w:t xml:space="preserve">  Czujnik obrotów. </w:t>
        <w:br/>
        <w:tab/>
        <w:t xml:space="preserve">- Czujnik drgań (akcelerometr)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- Zestaw mocowania: </w:t>
      </w:r>
      <w:r>
        <w:rPr>
          <w:rFonts w:cs="Calibri" w:ascii="Calibri" w:hAnsi="Calibri"/>
          <w:b/>
          <w:bCs/>
          <w:sz w:val="22"/>
          <w:szCs w:val="22"/>
        </w:rPr>
        <w:t xml:space="preserve">1kpl. </w:t>
      </w:r>
      <w:r>
        <w:rPr>
          <w:rFonts w:cs="Calibri" w:ascii="Calibri" w:hAnsi="Calibri"/>
          <w:sz w:val="22"/>
          <w:szCs w:val="22"/>
        </w:rPr>
        <w:br/>
        <w:tab/>
        <w:t xml:space="preserve">- Zestaw mocowania miękkiego (system pasów). </w:t>
        <w:br/>
        <w:tab/>
        <w:t>- Ściski kute o rozwartości co najmniej 120mm:</w:t>
      </w:r>
      <w:r>
        <w:rPr>
          <w:rFonts w:cs="Calibri" w:ascii="Calibri" w:hAnsi="Calibri"/>
          <w:b/>
          <w:bCs/>
          <w:sz w:val="22"/>
          <w:szCs w:val="22"/>
        </w:rPr>
        <w:t xml:space="preserve"> 2 sz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Wibroizolatory: </w:t>
      </w:r>
      <w:r>
        <w:rPr>
          <w:rFonts w:cs="Calibri" w:ascii="Calibri" w:hAnsi="Calibri"/>
          <w:b/>
          <w:bCs/>
          <w:sz w:val="22"/>
          <w:szCs w:val="22"/>
        </w:rPr>
        <w:t xml:space="preserve">12 szt. </w:t>
      </w:r>
      <w:r>
        <w:rPr>
          <w:rFonts w:cs="Calibri" w:ascii="Calibri" w:hAnsi="Calibri"/>
          <w:sz w:val="22"/>
          <w:szCs w:val="22"/>
        </w:rPr>
        <w:br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aszyna wyposażona w DTR oraz deklarację zgodności CE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Maszyna wyposażona w deklarację zgodności oraz instrukcję obsługi w języku polskim. </w:t>
      </w:r>
    </w:p>
    <w:p>
      <w:pPr>
        <w:pStyle w:val="Normal"/>
        <w:tabs>
          <w:tab w:val="clear" w:pos="708"/>
          <w:tab w:val="left" w:pos="911" w:leader="none"/>
        </w:tabs>
        <w:spacing w:lineRule="exact" w:line="276"/>
        <w:ind w:left="0" w:right="0" w:firstLine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20 tygodni od dnia podpisania umowy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42300000-9 - Piece przemysłowe          </w:t>
        <w:tab/>
        <w:t xml:space="preserve">lub laboratoryjne, piece do spopielania i paleniska </w:t>
      </w:r>
    </w:p>
    <w:p>
      <w:pPr>
        <w:pStyle w:val="Normal"/>
        <w:spacing w:lineRule="auto" w:line="276"/>
        <w:ind w:left="0" w:right="0" w:hanging="0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 20% nastąpi po podpisaniu umowy w terminie 7 dn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atność 60%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nastąpi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>w terminie 7 dni od zgłoszenia gotowości przedmiotu umowy do wysyłk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atność 20% nastąpi w terminie 7 dni od daty bezusterkowego odbioru przedmiotu umowy przez </w:t>
        <w:tab/>
        <w:t>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8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04.01.2018  do godz. 23.59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linii do odpręża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 xml:space="preserve">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  <w:u w:val="single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997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4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ą linie do odpręż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>Wymagany okres gwarancji na linie do odpręża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080" w:right="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05.01</w:t>
      </w:r>
      <w:r>
        <w:rPr>
          <w:rFonts w:cs="Calibri" w:ascii="Calibri" w:hAnsi="Calibri"/>
          <w:b w:val="false"/>
          <w:bCs w:val="false"/>
          <w:color w:val="000000"/>
          <w:spacing w:val="-1"/>
          <w:w w:val="90"/>
          <w:sz w:val="22"/>
          <w:szCs w:val="22"/>
        </w:rPr>
        <w:t>.2018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601 976 286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>składania ofert częściowych. 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 xml:space="preserve">składania ofert  wariantowych. </w:t>
      </w:r>
      <w:r>
        <w:rPr>
          <w:rFonts w:cs="Calibri" w:ascii="Calibri" w:hAnsi="Calibri"/>
          <w:b/>
          <w:bCs/>
          <w:sz w:val="22"/>
          <w:szCs w:val="22"/>
        </w:rPr>
        <w:t>Oferty częściowe lub wariantow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hanging="0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43150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03" t="-240" r="-213" b="-240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11655" cy="8591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240" r="56600" b="-240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1410" cy="8553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6" t="-389" r="-276" b="-3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bCs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7-12-12T13:07:00Z</cp:lastPrinted>
  <dcterms:modified xsi:type="dcterms:W3CDTF">2017-12-22T09:27:37Z</dcterms:modified>
  <cp:revision>47</cp:revision>
  <dc:subject/>
  <dc:title/>
</cp:coreProperties>
</file>