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23.07.2019 r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01/07/2019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zlifierki: do płaszczyzn, do wałków i otworów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Przedmiotem zamówienia jest dostawa szlifierek do płaszczyzn, do wałków i otworów wg poniższej specyfikacji: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/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b/>
          <w:b/>
          <w:bCs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1. Szlifierka NC do wałków i otworów – 1szt.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Długość szlifowania w kłach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950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ab/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Wznios kłów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18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ab/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Minimalna średnica szlifowania wałków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aksimum 16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ab/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Maksymalna średnica szlifowania wałków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30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ab/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Minimalna średnica szlifowania otworów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aksimum 17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aksymalna średnica szlifowania otworów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12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aksymalny ciężar obrabianego przedmiot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130kg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Maksymalna prędkość obrotowa tarczy szlifierskiej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30m/s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Maksymalne obroty wrzeciona do szlifowania otworów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10000 obr/min</w:t>
      </w:r>
    </w:p>
    <w:p>
      <w:pPr>
        <w:pStyle w:val="Normal"/>
        <w:shd w:fill="FFFFFF" w:val="clear"/>
        <w:spacing w:lineRule="exact" w:line="276"/>
        <w:ind w:left="708" w:hanging="0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Element obrabiany, ściernice do obróbki powierzchni walcowej wewnętrznej i zewnętrznej, pompy hydrauliczna oraz chłodząca napędzane przez oddzielne silniki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Moc silnika głównego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7 kW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Moc silnika szlifowania otworów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1 kW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Moc silnika głowicy roboczej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1 kW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Waga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4500kg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System chłodzenia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Wyposażenie do wyważania ściernicy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Wyposażenie do obciągania ściernicy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ab/>
        <w:t>Kły stałe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Hydrauliczny konik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Podtrzymka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Uchwyt 3-szczękowy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Liniały pomiarowe w 2 osiach z czytnikiem 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Aktywne osłony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Separator magnetyczny z filtrem papierowy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>Cykle automatyczne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Odczyt cyfrowy w osi pionowej o rozdzielczości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0,001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Stała prędkość skrawania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35 m/s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Wyposażona w elektroniczny system pozwalający na pracę w trybie automatycznym 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Deklaracja CE i dokumentacja DTR w języku polski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b/>
          <w:b/>
          <w:bCs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2. Szlifierka do płaszczyzn NC – 1 szt.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Maksymalna długość obrabianego przedmiot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98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Maksymalna szerokość obrabianego przedmiot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38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Maksymalna wysokość obrabianego przedmiot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38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Maksymalna odległość od osi wrzeciona do stoł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55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Maksymalne obciążenie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580kg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>Obroty koła ściernicy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 xml:space="preserve"> minimum 35 m/s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>Moc silnika wrzeciona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 xml:space="preserve"> minimum 5kW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Moc silnika pompy olej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</w:t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2kW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>Moc silnika pompy chłodziwa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 xml:space="preserve"> minimum 0,1kW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Waga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4000kg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Przesuw poprzeczny stołu automatyczny przerywany w zakresie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0,1-8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Przesuw poprzeczny stołu szybki z prędkością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990 mm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Przesuw poprzeczny stołu wykonywany za pomocą pokrętła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0,02mm/podz.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Pionowy posuw automatyczny z możliwością ustawienia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0,005/0,01/0,02/0,03/0,04/0,05 m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Pionowy posuw szybki o prędkości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240 mm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>Pionowy posuw ręczny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 xml:space="preserve"> 0,005mm/obr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>Stała prędkość skrawania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 xml:space="preserve"> minimum 35 m/s 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Liniały pomiarowe w 2 osiach z czytnikiem z odczytem cyfrowym rozdzielczości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0,001 mm</w:t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 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Średnica zewnętrzna tarczy szlifierskiej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40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Szerokość tarczy szlifierskiej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5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 xml:space="preserve">Średnica wewnętrzna tarczy szlifierskiej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>minimum 127m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Stół przesuwany ręcznie lub hydraulicznie w lewo lub w prawo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Smarowane  w  obiegu wymuszonym przez pulsacyjną pompę olejową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Separator magnetyczny z filtrem papierowy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Szlifowanie płaszczyzn, powierzchni profilowanych, szlifowanie czołem ściernicy</w:t>
        <w:tab/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Elektroniczne ustawianie i odczyt parametrów szlifowania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Automatyczny dojazd na powierzchnię obróbczą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Automatyczny posuw poprzeczny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Napęd w kierunku wzdłużnym przenoszony hydrauliczne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Posuw automatyczny w kierunku pionowy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Wyposażenie do wyważania ściernicy 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Wyposażenie do diamentowania ściernicy  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Stół elektromagnetyczny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Tarcza szlifierska z obsadą 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System chłodzenia 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System hydrauliczny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Cykle automatyczne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>Deklaracja CE i dokumentacja DTR w języku polski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b/>
          <w:b/>
          <w:bCs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3. Szlifierka do otworów – 1 szt.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Uchwyt 3 szczękowy rozmiar maksymalny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150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Liniały pomiarowe w 2 osiach z czytnikiem z odczytem cyfrowym rozdzielczości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0,001 mm</w:t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Wyposażenie do szlifowania otworów w oferowanym zakresie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Osłony spełniające aktualne wymogi bezpieczeństwa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inimalna średnica szlifowania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aksimum Ø10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aksymalna średnica szlifowania otwor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Ø100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Maksymalna długość szlifowania otworu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150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aksymalna średnica szlifowanego przedmiot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230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Odległość osi wrzeciona od osi stołu minimum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235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Ręczny przesuw poprzeczny wrzeciennika przedmiotu przód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45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Ręczny przesuw poprzeczny wrzeciennika przedmiotu tył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175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Maksymalny skręt wrzeciennika przedmiotu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27 stopni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inimalna prędkość wrzeciona przedmiotu obrabianego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aksimum 55 obr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aksymalna prędkość wrzeciona przedmiotu obrabianego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650 obr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inimalna prędkość obrotowa wrzeciona szlifierskiego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aksimum 4500 obr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aksymalna prędkość obrotowa wrzeciona szlifierskiego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38000 obr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Minimalny hydrauliczny skok roboczy stołu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aksimum 7 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aksymalny hydrauliczny skok roboczy stoł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28 m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Bezstopniowa regulacja szybkości przesuwu stołu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inimalna szybkość przesuwu stoł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aksimum 0,1 m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Maksymalna szybkość przesuwu stołu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9 m/min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Ręczny przesuw urządzenia do splanowania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 xml:space="preserve"> minimum 150mm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Pojemność zbiornika oleju hydrauliki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55 L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 xml:space="preserve">Waga maszyny </w:t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minimum 2800 kg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  <w:t>Obrabiarka z osłonami spełniającymi wymogi bezpieczeństwa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ab/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>Przystawka do szlifowania czół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ab/>
        <w:t>Separator magnetyczny z filtrem papierowy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ab/>
        <w:t>Wrzeciono do szlifowania otworów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ab/>
      </w:r>
      <w:r>
        <w:rPr>
          <w:rFonts w:cs="Calibri" w:ascii="Calibri" w:hAnsi="Calibri"/>
          <w:sz w:val="22"/>
          <w:szCs w:val="22"/>
        </w:rPr>
        <w:t>System optoelektroniki o rozdzielczości 0,001 mm dla dwóch osi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>System chłodzenia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ab/>
        <w:t xml:space="preserve">Oświetlenie przestrzeni roboczej 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ab/>
        <w:t>Pełna dokumentacja DTR w języku polskim</w:t>
      </w:r>
    </w:p>
    <w:p>
      <w:pPr>
        <w:pStyle w:val="Normal"/>
        <w:shd w:fill="FFFFFF" w:val="clear"/>
        <w:spacing w:lineRule="exact" w:line="276"/>
        <w:ind w:firstLine="568"/>
        <w:jc w:val="both"/>
        <w:rPr>
          <w:rFonts w:ascii="Calibri" w:hAnsi="Calibri" w:eastAsia="Calibri" w:cs="Calibri"/>
          <w:color w:val="00000A"/>
          <w:spacing w:val="-1"/>
          <w:w w:val="9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ab/>
        <w:t xml:space="preserve">Wyposażenie do szlifowania otworów w zakresie Ø 6 ~ 80 mm </w:t>
      </w:r>
    </w:p>
    <w:p>
      <w:pPr>
        <w:pStyle w:val="Normal"/>
        <w:shd w:fill="FFFFFF" w:val="clear"/>
        <w:spacing w:lineRule="exact" w:line="276"/>
        <w:ind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highlight w:val="white"/>
        </w:rPr>
        <w:tab/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highlight w:val="white"/>
        </w:rPr>
        <w:t xml:space="preserve">Dostawca zobowiązany jest świadczyć pogwarancyjny serwis techniczny 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do 12 tygodni od podpisania umowy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43414000-8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- Szlifierki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30% nastąpi po podpisaniu umowy w terminie 7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atność 60% nastąpi w terminie 7 dni od dostawy przedmiotu umowy do siedziby 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Płatność 10% nastąpi w terminie 7 dni od daty bezusterkowego odbioru przedmiotu umowy przez </w:t>
        <w:tab/>
        <w:t>Zamawiającego.</w:t>
        <w:br/>
        <w:tab/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shd w:fill="FFFFFF" w:val="clear"/>
        <w:spacing w:lineRule="auto" w:line="276"/>
        <w:ind w:left="186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30.07.2019  do godz. 23.59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ostarczenie szlifierki: do płaszczyzn, do wałków </w:t>
        <w:br/>
        <w:t>i otworów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”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992"/>
        <w:gridCol w:w="56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e szlifierki: do płaszczyzn, do wałków i otw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magany okres gwarancji na </w:t>
      </w:r>
      <w:r>
        <w:rPr>
          <w:rFonts w:cs="Calibri" w:ascii="Calibri" w:hAnsi="Calibri"/>
          <w:spacing w:val="-1"/>
          <w:w w:val="90"/>
          <w:sz w:val="22"/>
          <w:szCs w:val="22"/>
        </w:rPr>
        <w:t>szlifierki: do płaszczyzn, do wałków i otworów</w:t>
      </w:r>
      <w:r>
        <w:rPr>
          <w:rFonts w:cs="Calibri" w:ascii="Calibri" w:hAnsi="Calibri"/>
          <w:sz w:val="22"/>
          <w:szCs w:val="22"/>
        </w:rPr>
        <w:t>: 24 miesiące od daty uruchomienia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zmawiającego poszczególnych elementów zestawu w </w:t>
        <w:tab/>
        <w:t xml:space="preserve">różnych odstępach czasu. Czas reakcji serwisowej 48h. </w:t>
      </w: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shd w:fill="FFFFFF" w:val="clear"/>
        <w:spacing w:lineRule="auto" w:line="276"/>
        <w:ind w:left="108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31.07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.2019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asjana Siembida, mail: przetargi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, tel. 781 461 161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Inwestycje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707" w:gutter="0" w:header="708" w:top="764" w:footer="65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16100" cy="863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253" r="56617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39190" cy="8731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4" t="-424" r="-294" b="-42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281170</wp:posOffset>
          </wp:positionH>
          <wp:positionV relativeFrom="paragraph">
            <wp:posOffset>-879475</wp:posOffset>
          </wp:positionV>
          <wp:extent cx="2347595" cy="899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4421" t="-253" r="-216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2347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36:00Z</dcterms:created>
  <dc:creator>Michal EGC</dc:creator>
  <dc:description/>
  <cp:keywords/>
  <dc:language>en-US</dc:language>
  <cp:lastModifiedBy>KASIANA</cp:lastModifiedBy>
  <cp:lastPrinted>2019-07-23T14:05:00Z</cp:lastPrinted>
  <dcterms:modified xsi:type="dcterms:W3CDTF">2019-07-23T12:07:00Z</dcterms:modified>
  <cp:revision>5</cp:revision>
  <dc:subject/>
  <dc:title/>
</cp:coreProperties>
</file>