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lifierki: do płaszczyzn, do wałków i otworów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akceptujemy wzór umowy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9820" cy="922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6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8325" cy="922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38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12-04T10:43:38Z</dcterms:modified>
  <cp:revision>17</cp:revision>
  <dc:subject/>
  <dc:title>Załącznik nr 1 do Specyfikacji</dc:title>
</cp:coreProperties>
</file>