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240" w:after="60"/>
        <w:ind w:left="113" w:hanging="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linii do odprężania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akceptujemy wzór umowy, który jest załącznikiem do zapytania ofertowego, </w:t>
        <w:br/>
        <w:t>do którego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…………..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7915" cy="920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26" t="-147" r="-19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6420" cy="9201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47" r="56725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7125" cy="864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8" t="-259" r="-178" b="-259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0:00Z</dcterms:created>
  <dc:creator>arlcze</dc:creator>
  <dc:description/>
  <dc:language>en-US</dc:language>
  <cp:lastModifiedBy>KASIANA</cp:lastModifiedBy>
  <cp:lastPrinted>2019-05-28T12:30:00Z</cp:lastPrinted>
  <dcterms:modified xsi:type="dcterms:W3CDTF">2019-05-28T10:38:00Z</dcterms:modified>
  <cp:revision>5</cp:revision>
  <dc:subject/>
  <dc:title>Załącznik nr 1 do Specyfikacji</dc:title>
</cp:coreProperties>
</file>