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Stalowa Wola, dnia 29.05.2019 r.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ZAPYTANIE OFERTOWE NR 01/05/2019 NA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1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 linii do odprężania składającej się 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4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1. Piec do odprężania temperaturowego to elektryczny piec komorowy z wysuwanym trzonem  </w:t>
        <w:tab/>
        <w:tab/>
        <w:t>przeznaczony do  odprężania w temperaturze minimum 700°C, o następujących cechac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budowa szkieletowa wykonana z profili i blach stalowych malowanych proszkow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izolacja wykonana z materiału odpornego na działanie wysokich temperatu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drzwi podnoszone automatycznie do góry przy użyciu mechanizmu pantograficznego ora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motoreduktor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izolowany wózek załadowczy stanowiący trzon piec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elektryczny napęd wózk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szyny wpuszczone w posadzkę o długości umożliwiającej wyjazd wózka z pieca i zamknięcie drzwi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kratownica ochronna na powierzchni roboczej wózka, wykonana z giętych i spawanych profili z blachy żaroodpornej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uszczelnienie odporne na działanie wysokich temperatu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wentylatory cyrkulacyjne umieszczone w stropie piec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- manualnie sterowane klapy wentylacyj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Parametry techniczne pie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Temp. maksymalna: </w:t>
      </w:r>
      <w:r>
        <w:rPr>
          <w:rFonts w:cs="Calibri" w:ascii="Calibri" w:hAnsi="Calibri"/>
          <w:b/>
          <w:bCs/>
          <w:sz w:val="22"/>
          <w:szCs w:val="22"/>
        </w:rPr>
        <w:t>minimum 700°C z cyrkulacją atm., minimum 1200°C bez cyrkulacji at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Objętość komory: </w:t>
      </w:r>
      <w:r>
        <w:rPr>
          <w:rFonts w:cs="Calibri" w:ascii="Calibri" w:hAnsi="Calibri"/>
          <w:b/>
          <w:bCs/>
          <w:sz w:val="22"/>
          <w:szCs w:val="22"/>
        </w:rPr>
        <w:t xml:space="preserve">minimum 8680 l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Maksymalna masa wsadu: </w:t>
      </w:r>
      <w:r>
        <w:rPr>
          <w:rFonts w:cs="Calibri" w:ascii="Calibri" w:hAnsi="Calibri"/>
          <w:b/>
          <w:bCs/>
          <w:sz w:val="22"/>
          <w:szCs w:val="22"/>
        </w:rPr>
        <w:t xml:space="preserve">minimum 3200 kg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Wymiary wew. komory  (s x w x g):  </w:t>
      </w:r>
      <w:r>
        <w:rPr>
          <w:rFonts w:cs="Calibri" w:ascii="Calibri" w:hAnsi="Calibri"/>
          <w:b/>
          <w:bCs/>
          <w:sz w:val="22"/>
          <w:szCs w:val="22"/>
        </w:rPr>
        <w:t xml:space="preserve">minimum 2000 x 1400 x 3100 m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Moc max: </w:t>
      </w:r>
      <w:r>
        <w:rPr>
          <w:rFonts w:cs="Calibri" w:ascii="Calibri" w:hAnsi="Calibri"/>
          <w:b/>
          <w:bCs/>
          <w:sz w:val="22"/>
          <w:szCs w:val="22"/>
        </w:rPr>
        <w:t>w zakresie 100 ÷ 120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Zasilanie: </w:t>
      </w:r>
      <w:r>
        <w:rPr>
          <w:rFonts w:cs="Calibri" w:ascii="Calibri" w:hAnsi="Calibri"/>
          <w:b/>
          <w:bCs/>
          <w:sz w:val="22"/>
          <w:szCs w:val="22"/>
        </w:rPr>
        <w:t xml:space="preserve">3/N/PE 400/230V AC 50 H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Jednorodność rozkładu temperatury: </w:t>
      </w:r>
      <w:r>
        <w:rPr>
          <w:rFonts w:cs="Calibri" w:ascii="Calibri" w:hAnsi="Calibri"/>
          <w:b/>
          <w:bCs/>
          <w:sz w:val="22"/>
          <w:szCs w:val="22"/>
        </w:rPr>
        <w:t>maksimum  ± 10 °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Dokładność kontroli temperatury: </w:t>
      </w:r>
      <w:r>
        <w:rPr>
          <w:rFonts w:cs="Calibri" w:ascii="Calibri" w:hAnsi="Calibri"/>
          <w:b/>
          <w:bCs/>
          <w:sz w:val="22"/>
          <w:szCs w:val="22"/>
        </w:rPr>
        <w:t xml:space="preserve">maksimum ± 3 °C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Typ regulacji: </w:t>
      </w:r>
      <w:r>
        <w:rPr>
          <w:rFonts w:cs="Calibri" w:ascii="Calibri" w:hAnsi="Calibri"/>
          <w:b/>
          <w:sz w:val="22"/>
          <w:szCs w:val="22"/>
        </w:rPr>
        <w:t>automatyczn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1.1. Wymogi dla układu regulacji temperatu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1. Układ  ten  powinien  się  składać  z  dwóch  regulatorów  połączonych  cyfrowo,  regulator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głównego prowadzącego proces i regulatora podrzędnego (master – slav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2. Układ regulacji temperatury powinien umożliwiać jednoczesną regulację temperatury w dwóc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stref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3. Regulator  główny  powinien  mieć  możliwość  ustawienia  co  najmniej  10  krzywych,  każd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krzywa powinna się składać z minimum 10 punktów temperatu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4. Regulator  główny  powinien  mieć  możliwość  łączenia  z  sobą  krzywych  w  taki  sposób  ab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można było ustawić program składający się z minimum 100 punktów temperatury oraz powinien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mieć możliwość powtarzania wybranej krzywej  minimum 9999 raz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5. Regulator  główny  powinien  mieć  możliwość  ustawienia  czasu  niezależnie  dla  każdeg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odcinaka czasowego  w zakresie 0-99h59min, ustawienia niezależnej wartości oczekiwan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dla każdego odcinka oraz  parametrów PI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6. Regulator główny powinien mieć możliwość wyboru sposobu zachowania po zaniku napięc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zasilania  podczas  regulacji  programowej:  zatrzymania,  kontynuacja  oraz  wstrzyma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regulacji programowej po powrocie napięcia zasil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7. Regulatory  powinny  mieć  dokładność  minimum  0,2%  wybranego  zakresu,  a  także  </w:t>
        <w:tab/>
        <w:t xml:space="preserve">możliwość korekty wartości mierzonej poprzez ustawienie przesunięcia oraz nachylenia </w:t>
        <w:tab/>
        <w:t xml:space="preserve">charakterystyki </w:t>
        <w:tab/>
        <w:t>wejścia pomiar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8. Regulatory powinny być wyposażone w czytelny 5 cyfrowy i 7 segmentowy </w:t>
        <w:tab/>
        <w:t xml:space="preserve">wyświetlacz typu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LED,  a  regulator  główny  powinien  być  wyposażony  dodatkowo  w  wyświetlacz  wskazują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numer krzywej programowej oraz kontrolki wskazujące numer realizowanego kro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9. Regulatory  powinny  być  wyposażone  w  co  najmniej  jedno  wyjście  zdarzeń  do  sygnaliza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stanów  alarmowych  (przekroczenia  ustawionego  progu  lub  też  odchyłki),  dodatkowo  dl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regulatora  głównego  wyjście  to  powinno  mieć  możliwość  ustawienia  działania  jako  wyjśc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sygnalizujące  trwanie  lub  zakończenie  regulacji  programowej   oraz  tzw.  sygnału  czasu  (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ustawianym czasem jego wyłączenia i włączenia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10. Regulator podrzędny (slave) powinien mieć możliwość przesunięcia punktu pracy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1.2. Wymogi dla układu rejestracji temperatu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1. Rejestrator powinien być wyposażony w trzy analogowe, programowalne wejścia pomiarow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2. Kanały pomiarowe powinny być izolowane galwanicz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3. Rejestrator powinien mieć ekran LCD TFT co najmniej 5,5” z panelem dotykow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4. Rejestrator powinien posiadać system operacyjny MS Windows C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5. Archiwizowanie danych powinno być możliwe na pamięci wewnętrznej z ich podtrzymaniem 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karcie wymiennej pamięci zewnętrznej typu CompactFlash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6. Urządzenie powinno mieć możliwość wizualizacji pomiarów w postaci wskaźników cyfrowych 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analogowych oraz wykresów liniowych i bargrafów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7. Urządzenie  powinno  pozwalać  na  przypisania  indywidualnych  ustawień  dla  każdego  kanału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pomiarowego: koloru, nazwy, zakresu i sposobu prezent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8. Rejestrator powinien być wyposażony w interfejs szeregowy RS-485 (MODBUS Slave) i USB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9. Rejestrator  powinien  mieć  możliwość  ustawienia  przez  użytkownika  indywidualnego  loginu  </w:t>
        <w:tab/>
        <w:t>oraz hasł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 Zestaw do odprężania wibracyjnego elementów wielkogabarytowych z poniższą specyfikacj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- Jednostka sterująca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Oprogramowanie umożliwiające sterowanie układem, prezentację oraz zapis wyników operacji </w:t>
        <w:tab/>
        <w:t xml:space="preserve">  odprężania (protokół z przeprowadzenia operacji odprężania wibracyjnego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 xml:space="preserve">  Możliwość wydruku protokołu z procesu odprężania wibracyjn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1 Generator drgań: 2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Asynchroniczny, trójfazowy, przeznaczony do pracy ciągłej o mocy maksymalnej </w:t>
      </w:r>
      <w:r>
        <w:rPr>
          <w:rFonts w:cs="Calibri" w:ascii="Calibri" w:hAnsi="Calibri"/>
          <w:b/>
          <w:bCs/>
          <w:sz w:val="22"/>
          <w:szCs w:val="22"/>
        </w:rPr>
        <w:t>minimum 1,2 kW</w:t>
      </w:r>
      <w:r>
        <w:rPr>
          <w:rFonts w:cs="Calibri" w:ascii="Calibri" w:hAnsi="Calibri"/>
          <w:sz w:val="22"/>
          <w:szCs w:val="22"/>
        </w:rPr>
        <w:t>.</w:t>
        <w:br/>
      </w:r>
      <w:r>
        <w:rPr>
          <w:rFonts w:cs="Calibri" w:ascii="Calibri" w:hAnsi="Calibri"/>
          <w:b/>
          <w:bCs/>
          <w:sz w:val="22"/>
          <w:szCs w:val="22"/>
        </w:rPr>
        <w:tab/>
        <w:t>2.2. Czujnik temperatury zespolony w konsoli sterującej: 1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2.3. Czujnik obrotów zespolony w konsoli sterującej: 1szt.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tab/>
        <w:t>2.4. Czujnik drgań (akcelerometr): 1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rzewód zasilający minimum 3 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Stopień ochrony IP68</w:t>
        <w:br/>
        <w:tab/>
        <w:t xml:space="preserve">Zakres temperatur -50°C to 120 °C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2.5. Zestaw mocowania generatora drgań: 2kpl.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ab/>
        <w:t>2.6. Zestaw mocowania miękkiego (system pasów) 2kpl.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ab/>
        <w:t>2.7. Ściski kute typu G o rozwartości co najmniej 120mm: 2 szt.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bCs/>
          <w:sz w:val="22"/>
          <w:szCs w:val="22"/>
        </w:rPr>
        <w:t>2.8. Ściski kute typu G o rozwartości co najmniej 250mm: 2 sz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 xml:space="preserve">2.9. Wibroizolatory: 12 szt. </w:t>
      </w:r>
      <w:r>
        <w:rPr>
          <w:rFonts w:cs="Calibri" w:ascii="Calibri" w:hAnsi="Calibri"/>
          <w:sz w:val="22"/>
          <w:szCs w:val="22"/>
        </w:rPr>
        <w:br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>Linia do odprężania wyposażona w DTR oraz deklarację zgodności CE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Linia do odprężani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firstLine="5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20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 xml:space="preserve">  42300000-9 - Piece przemysłowe          </w:t>
        <w:tab/>
        <w:t xml:space="preserve">lub laboratoryjne, piece do spopielania i paleniska </w:t>
      </w:r>
    </w:p>
    <w:p>
      <w:pPr>
        <w:pStyle w:val="Normal"/>
        <w:spacing w:lineRule="auto" w:line="276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60% nastąpi po podpisaniu umowy w terminie 7 dni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atność 20% nastąpi w terminie 7 dni od zgłoszenia gotowości przedmiotu umowy do wysyłki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20% nastąpi 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Zamawiający wymaga polisy ubezpieczeniowej do zabezpieczenia transakcji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firstLine="36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hanging="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hanging="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o oferty należy dołączyć zaparafowane wszystkie dokumenty będące załącznikiem do zapytania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06.06.2019 do godz. 23.59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linii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lub na adres e-mail: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firstLine="357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26"/>
        <w:gridCol w:w="851"/>
        <w:gridCol w:w="6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linię do odpręż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magany okres gwarancji na linie do odprężania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P = C x 80 % + G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07.06.2019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                                         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amil Kuna, mail: przetargi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, tel. 662 261 562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Zamawiający nie dopuszcza składania ofert częściowych. Zamawiający nie dopuszcza składania ofert  wariantowych. 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Inwestycje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5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hanging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39340" cy="891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75" t="-280" r="-222" b="-280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07845" cy="8553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280" r="56574" b="-280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855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51890" cy="8883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1" t="-424" r="-321" b="-4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1:00Z</dcterms:created>
  <dc:creator>Michal EGC</dc:creator>
  <dc:description/>
  <cp:keywords/>
  <dc:language>en-US</dc:language>
  <cp:lastModifiedBy>KASIANA</cp:lastModifiedBy>
  <cp:lastPrinted>2019-05-28T12:12:00Z</cp:lastPrinted>
  <dcterms:modified xsi:type="dcterms:W3CDTF">2019-05-29T11:38:00Z</dcterms:modified>
  <cp:revision>12</cp:revision>
  <dc:subject/>
  <dc:title/>
</cp:coreProperties>
</file>