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113" w:right="0" w:hanging="0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prasy krawędziowej</w:t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: ........................................................FAX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 ..........................................................REGON: .................................................................</w:t>
      </w:r>
    </w:p>
    <w:p>
      <w:pPr>
        <w:pStyle w:val="Normal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60" w:after="60"/>
        <w:ind w:left="284" w:righ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realizację przedmiotu zamówienia za cenę: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NETTO ……………………………………………………………… PLN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BRUTTO………………………………………………………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Oświadczamy, że udzielamy ......... – miesięcy gwarancji (co najmniej 24 miesięcy) na wykonane</w:t>
        <w:br/>
        <w:t xml:space="preserve"> i zamontowane urządz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Oświadczamy, że udzielamy ………. - miesięcy gwarancji na prasę krawędziową.</w:t>
      </w:r>
    </w:p>
    <w:p>
      <w:pPr>
        <w:pStyle w:val="Normal"/>
        <w:spacing w:before="60" w:after="60"/>
        <w:ind w:left="284" w:right="0" w:hanging="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Czas gwarancji w miesiącach stanowi jedno z kryteriów oceny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wszystkie przedmioty zamówienia zostaną zrealizowane łącznie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dokonania na własny koszt przeszkolenia pracowników wytypow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uważamy się za związanych niniejszą ofertą przez 6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przedmiot zamówienia zamierzamy zrealizować s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sz w:val="22"/>
          <w:szCs w:val="22"/>
        </w:rPr>
        <w:t>należymy / nie należymy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do grupy kapitałowej, w rozumieniu ustawy  z dnia 16      lutego 2007r. o ochronie konkurencji i konsumentów (Dz. U. Nr 50, poz. 331 z późn. zm.)</w:t>
      </w:r>
    </w:p>
    <w:p>
      <w:pPr>
        <w:pStyle w:val="Normal"/>
        <w:spacing w:before="120" w:after="120"/>
        <w:ind w:left="426" w:right="0" w:firstLine="29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a podmiotów należących do tej samej grupy kapitałowej</w:t>
      </w:r>
      <w:r>
        <w:rPr>
          <w:rFonts w:cs="Calibri" w:ascii="Calibri" w:hAnsi="Calibri"/>
          <w:sz w:val="28"/>
          <w:szCs w:val="28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120" w:after="120"/>
        <w:ind w:left="0" w:right="0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nie jesteśmy powiązani osobowo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kument potwierdzający uprawnienia osób do reprezentowania podmiotu składającego ofertę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az przedmiotów zamówienia wraz ze specyfikacją techniczną.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właściw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** </w:t>
      </w:r>
      <w:r>
        <w:rPr>
          <w:rFonts w:cs="Calibri" w:ascii="Calibri" w:hAnsi="Calibri"/>
          <w:sz w:val="18"/>
          <w:szCs w:val="18"/>
        </w:rPr>
        <w:t>wypełnić jeżeli dotycz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851" w:footer="141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65375" cy="917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08" t="-180" r="-202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2365375" cy="917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33880" cy="9175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80" r="56707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1833880" cy="917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27760" cy="8661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2" t="-318" r="-232" b="-318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/>
        <w:b w:val="false"/>
        <w:szCs w:val="22"/>
        <w:iCs/>
        <w:rFonts w:ascii="Calibri" w:hAnsi="Calibri" w:eastAsia="Calibri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ascii="Calibri" w:hAnsi="Calibri" w:eastAsia="Calibri" w:cs="Arial"/>
      <w:b w:val="false"/>
      <w:i/>
      <w:i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25:00Z</dcterms:created>
  <dc:creator>arlcze</dc:creator>
  <dc:description/>
  <dc:language>en-US</dc:language>
  <cp:lastModifiedBy/>
  <cp:lastPrinted>2018-10-31T15:04:00Z</cp:lastPrinted>
  <dcterms:modified xsi:type="dcterms:W3CDTF">2018-10-31T14:38:35Z</dcterms:modified>
  <cp:revision>5</cp:revision>
  <dc:subject/>
  <dc:title>Załącznik nr 1 do Specyfikacji</dc:title>
</cp:coreProperties>
</file>