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Stalowa Wola, dnia </w:t>
      </w:r>
      <w:del w:id="0" w:author="nieznany" w:date="2018-01-30T13:38:00Z">
        <w:r>
          <w:rPr>
            <w:rFonts w:cs="Calibri" w:ascii="Calibri" w:hAnsi="Calibri"/>
            <w:spacing w:val="-1"/>
            <w:w w:val="90"/>
            <w:sz w:val="22"/>
            <w:szCs w:val="22"/>
          </w:rPr>
          <w:delText>24</w:delText>
        </w:r>
      </w:del>
      <w:ins w:id="1" w:author="nieznany" w:date="2018-02-01T08:25:00Z">
        <w:r>
          <w:rPr>
            <w:rFonts w:cs="Calibri" w:ascii="Calibri" w:hAnsi="Calibri"/>
            <w:spacing w:val="-1"/>
            <w:w w:val="90"/>
            <w:sz w:val="22"/>
            <w:szCs w:val="22"/>
          </w:rPr>
          <w:t>01</w:t>
        </w:r>
      </w:ins>
      <w:r>
        <w:rPr>
          <w:rFonts w:cs="Calibri" w:ascii="Calibri" w:hAnsi="Calibri"/>
          <w:spacing w:val="-1"/>
          <w:w w:val="90"/>
          <w:sz w:val="22"/>
          <w:szCs w:val="22"/>
        </w:rPr>
        <w:t>.0</w:t>
      </w:r>
      <w:del w:id="2" w:author="nieznany" w:date="2018-02-01T08:25:00Z">
        <w:r>
          <w:rPr>
            <w:rFonts w:cs="Calibri" w:ascii="Calibri" w:hAnsi="Calibri"/>
            <w:spacing w:val="-1"/>
            <w:w w:val="90"/>
            <w:sz w:val="22"/>
            <w:szCs w:val="22"/>
          </w:rPr>
          <w:delText>1</w:delText>
        </w:r>
      </w:del>
      <w:ins w:id="3" w:author="nieznany" w:date="2018-02-01T08:25:00Z">
        <w:r>
          <w:rPr>
            <w:rFonts w:cs="Calibri" w:ascii="Calibri" w:hAnsi="Calibri"/>
            <w:spacing w:val="-1"/>
            <w:w w:val="90"/>
            <w:sz w:val="22"/>
            <w:szCs w:val="22"/>
          </w:rPr>
          <w:t>2</w:t>
        </w:r>
      </w:ins>
      <w:r>
        <w:rPr>
          <w:rFonts w:cs="Calibri" w:ascii="Calibri" w:hAnsi="Calibri"/>
          <w:spacing w:val="-1"/>
          <w:w w:val="90"/>
          <w:sz w:val="22"/>
          <w:szCs w:val="22"/>
        </w:rPr>
        <w:t xml:space="preserve">.2018 r. 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 xml:space="preserve">ZAPYTANIE OFERTOWE NR 03/01/2018 NA: 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 xml:space="preserve">Dostarczenie </w:t>
      </w:r>
      <w:del w:id="4" w:author="nieznany" w:date="2018-01-30T13:38:00Z">
        <w:r>
          <w:rPr>
            <w:rFonts w:cs="Calibri" w:ascii="Calibri" w:hAnsi="Calibri"/>
            <w:b/>
            <w:spacing w:val="-1"/>
            <w:w w:val="90"/>
            <w:sz w:val="28"/>
            <w:szCs w:val="28"/>
          </w:rPr>
          <w:delText>lasera światłowodowego</w:delText>
        </w:r>
      </w:del>
      <w:ins w:id="5" w:author="nieznany" w:date="2018-01-30T13:38:00Z">
        <w:r>
          <w:rPr>
            <w:rFonts w:cs="Calibri" w:ascii="Calibri" w:hAnsi="Calibri"/>
            <w:b/>
            <w:spacing w:val="-1"/>
            <w:w w:val="90"/>
            <w:sz w:val="28"/>
            <w:szCs w:val="28"/>
          </w:rPr>
          <w:t>interferometru laserowego</w:t>
        </w:r>
      </w:ins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Dane Zamawiającego: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SERON Kołodziejczyk Sp. J.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ul. Centralnego Okręgu Przemysłowego 18,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37-450 Stalowa Wola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Tryb udzielenia zamówienia:</w:t>
      </w:r>
    </w:p>
    <w:p>
      <w:pPr>
        <w:pStyle w:val="Normal"/>
        <w:shd w:fill="FFFFFF" w:val="clear"/>
        <w:spacing w:lineRule="auto" w:line="276"/>
        <w:ind w:left="0" w:right="0" w:firstLine="705"/>
        <w:jc w:val="both"/>
        <w:rPr>
          <w:rFonts w:ascii="Calibri" w:hAnsi="Calibri" w:cs="Calibri"/>
          <w:spacing w:val="-1"/>
          <w:w w:val="90"/>
          <w:sz w:val="22"/>
        </w:rPr>
      </w:pPr>
      <w:r>
        <w:rPr>
          <w:rFonts w:cs="Calibri" w:ascii="Calibri" w:hAnsi="Calibri"/>
          <w:spacing w:val="-1"/>
          <w:w w:val="90"/>
          <w:sz w:val="22"/>
        </w:rPr>
        <w:t xml:space="preserve">Konkurs ofert – zasada konkurencyjności </w:t>
      </w:r>
    </w:p>
    <w:p>
      <w:pPr>
        <w:pStyle w:val="Normal"/>
        <w:shd w:fill="FFFFFF" w:val="clear"/>
        <w:spacing w:lineRule="auto" w:line="276"/>
        <w:ind w:left="705" w:right="0" w:hanging="0"/>
        <w:jc w:val="both"/>
        <w:rPr/>
      </w:pPr>
      <w:r>
        <w:rPr>
          <w:rFonts w:cs="Calibri" w:ascii="Calibri" w:hAnsi="Calibri"/>
          <w:color w:val="000000"/>
          <w:spacing w:val="-1"/>
          <w:w w:val="90"/>
          <w:sz w:val="22"/>
        </w:rPr>
        <w:t>Zamówienie w ramach projektu Program Operacyjny Inteligentny Rozwój, na które Zamawiający uzyskał dofinansowanie w ramach   poddziałania 3.2.2 „Kredyt na innowacje technologiczne” dla projektu pt:</w:t>
      </w:r>
      <w:r>
        <w:rPr>
          <w:rFonts w:cs="Calibri" w:ascii="Calibri" w:hAnsi="Calibri"/>
          <w:spacing w:val="-1"/>
          <w:w w:val="90"/>
          <w:sz w:val="22"/>
        </w:rPr>
        <w:t xml:space="preserve"> „</w:t>
      </w:r>
      <w:r>
        <w:rPr>
          <w:rFonts w:cs="Calibri" w:ascii="Calibri" w:hAnsi="Calibri"/>
          <w:b/>
          <w:spacing w:val="-1"/>
          <w:w w:val="90"/>
          <w:sz w:val="22"/>
        </w:rPr>
        <w:t>Technologia wytwarzania typoszeregu obrabiarek CNC z zastosowaniem innowacyjnych rozwiązań                              i materiałów kompozytowych”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-1"/>
          <w:w w:val="90"/>
          <w:sz w:val="22"/>
        </w:rPr>
      </w:pPr>
      <w:r>
        <w:rPr>
          <w:rFonts w:cs="Calibri" w:ascii="Calibri" w:hAnsi="Calibri"/>
          <w:b/>
          <w:spacing w:val="-1"/>
          <w:w w:val="90"/>
          <w:sz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  <w:del w:id="6" w:author="nieznany" w:date="2018-01-30T14:32:00Z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rzedmiot zamówienia: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8" w:author="nieznany" w:date="2018-01-30T14:32:00Z"/>
        </w:rPr>
      </w:pPr>
      <w:del w:id="7" w:author="nieznany" w:date="2018-01-30T14:32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</w:r>
      </w:del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bidi w:val="0"/>
        <w:spacing w:lineRule="auto" w:line="276"/>
        <w:ind w:hanging="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</w:rPr>
      </w:pPr>
      <w:del w:id="9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 xml:space="preserve">Przedmiotem zamówienia jest dostawa nowego środka trwałego - lasera światłowodowego </w:delText>
          <w:br/>
          <w:tab/>
          <w:delText xml:space="preserve">o </w:delText>
          <w:tab/>
          <w:delText>następujących parametrach:</w:delText>
        </w:r>
      </w:del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del w:id="11" w:author="nieznany" w:date="2018-01-30T13:39:00Z"/>
        </w:rPr>
      </w:pPr>
      <w:del w:id="10" w:author="nieznany" w:date="2018-01-30T13:39:00Z">
        <w:r>
          <w:rPr/>
        </w:r>
      </w:del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13" w:author="nieznany" w:date="2018-01-30T13:39:00Z"/>
        </w:rPr>
      </w:pPr>
      <w:del w:id="12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ab/>
          <w:delText>1. Zakres roboczy:</w:delText>
        </w:r>
      </w:del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0" w:leader="none"/>
        </w:tabs>
        <w:spacing w:lineRule="auto" w:line="276"/>
        <w:ind w:left="0" w:right="0" w:firstLine="51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15" w:author="nieznany" w:date="2018-01-30T13:39:00Z"/>
        </w:rPr>
      </w:pPr>
      <w:del w:id="14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17" w:author="nieznany" w:date="2018-01-30T14:32:00Z"/>
        </w:rPr>
      </w:pPr>
      <w:del w:id="16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ab/>
          <w:delText>- osi X minimum 3080 mm,</w:delText>
        </w:r>
      </w:del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10" w:leader="none"/>
        </w:tabs>
        <w:suppressAutoHyphens w:val="true"/>
        <w:autoSpaceDE w:val="false"/>
        <w:bidi w:val="0"/>
        <w:spacing w:lineRule="auto" w:line="240"/>
        <w:ind w:left="0" w:right="0" w:firstLine="510"/>
        <w:jc w:val="left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19" w:author="nieznany" w:date="2018-01-30T14:32:00Z"/>
        </w:rPr>
      </w:pPr>
      <w:del w:id="18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ab/>
          <w:delText>- osi Y minimum 1550 mm,</w:delText>
        </w:r>
      </w:del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10" w:leader="none"/>
        </w:tabs>
        <w:suppressAutoHyphens w:val="true"/>
        <w:autoSpaceDE w:val="false"/>
        <w:bidi w:val="0"/>
        <w:spacing w:lineRule="auto" w:line="240"/>
        <w:ind w:left="0" w:right="0" w:firstLine="510"/>
        <w:jc w:val="left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21" w:author="nieznany" w:date="2018-01-30T13:39:00Z"/>
        </w:rPr>
      </w:pPr>
      <w:del w:id="20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ab/>
          <w:delText>- osi Z minimum 150 mm.</w:delText>
        </w:r>
      </w:del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0" w:leader="none"/>
        </w:tabs>
        <w:spacing w:lineRule="auto" w:line="276"/>
        <w:ind w:left="0" w:right="0" w:firstLine="51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23" w:author="nieznany" w:date="2018-01-30T13:39:00Z"/>
        </w:rPr>
      </w:pPr>
      <w:del w:id="22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</w:r>
      </w:del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0" w:leader="none"/>
        </w:tabs>
        <w:spacing w:lineRule="auto" w:line="276"/>
        <w:ind w:left="0" w:right="0" w:firstLine="51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25" w:author="nieznany" w:date="2018-01-30T13:39:00Z"/>
        </w:rPr>
      </w:pPr>
      <w:del w:id="24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ab/>
          <w:delText>2. Dokładność pozycjonowania:</w:delText>
        </w:r>
      </w:del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0" w:leader="none"/>
        </w:tabs>
        <w:spacing w:lineRule="auto" w:line="276"/>
        <w:ind w:left="0" w:right="0" w:firstLine="51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27" w:author="nieznany" w:date="2018-01-30T13:39:00Z"/>
        </w:rPr>
      </w:pPr>
      <w:del w:id="26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</w:r>
      </w:del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0" w:leader="none"/>
        </w:tabs>
        <w:spacing w:lineRule="auto" w:line="276"/>
        <w:ind w:left="0" w:right="0" w:firstLine="51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29" w:author="nieznany" w:date="2018-01-30T14:32:00Z"/>
        </w:rPr>
      </w:pPr>
      <w:del w:id="28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ab/>
          <w:delText>- osi X ±0.02mm,</w:delText>
        </w:r>
      </w:del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0" w:leader="none"/>
        </w:tabs>
        <w:spacing w:lineRule="auto" w:line="276"/>
        <w:ind w:left="0" w:right="0" w:firstLine="51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31" w:author="nieznany" w:date="2018-01-30T13:39:00Z"/>
        </w:rPr>
      </w:pPr>
      <w:del w:id="30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ab/>
          <w:delText>- osi Y ±0.02mm.</w:delText>
        </w:r>
      </w:del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0" w:leader="none"/>
        </w:tabs>
        <w:spacing w:lineRule="auto" w:line="276"/>
        <w:ind w:left="0" w:right="0" w:firstLine="51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33" w:author="nieznany" w:date="2018-01-30T13:39:00Z"/>
        </w:rPr>
      </w:pPr>
      <w:del w:id="32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</w:r>
      </w:del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0" w:leader="none"/>
        </w:tabs>
        <w:spacing w:lineRule="auto" w:line="276"/>
        <w:ind w:left="0" w:right="0" w:firstLine="51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35" w:author="nieznany" w:date="2018-01-30T13:39:00Z"/>
        </w:rPr>
      </w:pPr>
      <w:del w:id="34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ab/>
          <w:delText>3. Dokładność repozycjonowania:</w:delText>
        </w:r>
      </w:del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0" w:leader="none"/>
        </w:tabs>
        <w:spacing w:lineRule="auto" w:line="276"/>
        <w:ind w:left="0" w:right="0" w:firstLine="51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37" w:author="nieznany" w:date="2018-01-30T13:39:00Z"/>
        </w:rPr>
      </w:pPr>
      <w:del w:id="36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</w:r>
      </w:del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0" w:leader="none"/>
        </w:tabs>
        <w:spacing w:lineRule="auto" w:line="276"/>
        <w:ind w:left="0" w:right="0" w:firstLine="51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39" w:author="nieznany" w:date="2018-01-30T14:32:00Z"/>
        </w:rPr>
      </w:pPr>
      <w:del w:id="38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ab/>
          <w:delText>- osi X ±0.01mm,</w:delText>
        </w:r>
      </w:del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0" w:leader="none"/>
        </w:tabs>
        <w:suppressAutoHyphens w:val="true"/>
        <w:autoSpaceDE w:val="false"/>
        <w:bidi w:val="0"/>
        <w:spacing w:lineRule="auto" w:line="276"/>
        <w:ind w:left="0" w:right="0" w:firstLine="51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41" w:author="nieznany" w:date="2018-01-25T14:24:00Z"/>
        </w:rPr>
      </w:pPr>
      <w:del w:id="40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- osi Y ±0.01mm.</w:delText>
        </w:r>
      </w:del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auto" w:line="276"/>
        <w:ind w:left="0" w:right="0" w:hanging="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43" w:author="nieznany" w:date="2018-01-25T14:24:00Z"/>
        </w:rPr>
      </w:pPr>
      <w:del w:id="42" w:author="nieznany" w:date="2018-01-25T14:24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</w:r>
      </w:del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45" w:author="nieznany" w:date="2018-01-25T14:24:00Z"/>
        </w:rPr>
      </w:pPr>
      <w:del w:id="44" w:author="nieznany" w:date="2018-01-25T14:24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</w:r>
      </w:del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4" w:leader="none"/>
        </w:tabs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47" w:author="nieznany" w:date="2018-01-25T14:24:00Z"/>
        </w:rPr>
      </w:pPr>
      <w:del w:id="46" w:author="nieznany" w:date="2018-01-25T14:24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</w:r>
      </w:del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4" w:leader="none"/>
        </w:tabs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49" w:author="nieznany" w:date="2018-01-25T14:24:00Z"/>
        </w:rPr>
      </w:pPr>
      <w:del w:id="48" w:author="nieznany" w:date="2018-01-25T14:24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</w:r>
      </w:del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4" w:leader="none"/>
        </w:tabs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51" w:author="nieznany" w:date="2018-01-25T14:24:00Z"/>
        </w:rPr>
      </w:pPr>
      <w:del w:id="50" w:author="nieznany" w:date="2018-01-25T14:24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</w:r>
      </w:del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4" w:leader="none"/>
        </w:tabs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53" w:author="nieznany" w:date="2018-01-25T14:24:00Z"/>
        </w:rPr>
      </w:pPr>
      <w:del w:id="52" w:author="nieznany" w:date="2018-01-25T14:24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</w:r>
      </w:del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auto" w:line="276"/>
        <w:ind w:left="0" w:right="0" w:hanging="0"/>
        <w:jc w:val="both"/>
        <w:rPr>
          <w:del w:id="57" w:author="nieznany" w:date="2018-01-23T13:40:00Z"/>
        </w:rPr>
      </w:pPr>
      <w:del w:id="54" w:author="nieznany" w:date="2018-01-25T14:24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ab/>
        </w:r>
      </w:del>
      <w:del w:id="55" w:author="nieznany" w:date="2018-01-23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4</w:delText>
        </w:r>
      </w:del>
      <w:del w:id="56" w:author="nieznany" w:date="2018-01-25T14:17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 xml:space="preserve">. Rezonator fiber IPG z wbudowanym modułem bezpieczeństwa oraz układem </w:delText>
        </w:r>
      </w:del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auto" w:line="276"/>
        <w:ind w:left="0" w:right="0" w:hanging="0"/>
        <w:jc w:val="both"/>
        <w:rPr>
          <w:del w:id="60" w:author="nieznany" w:date="2018-01-25T14:24:00Z"/>
        </w:rPr>
      </w:pPr>
      <w:del w:id="58" w:author="nieznany" w:date="2018-01-23T13:40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ab/>
        </w:r>
      </w:del>
      <w:del w:id="59" w:author="nieznany" w:date="2018-01-25T14:17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kontroli mocy.</w:delText>
        </w:r>
      </w:del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4" w:leader="none"/>
        </w:tabs>
        <w:suppressAutoHyphens w:val="true"/>
        <w:autoSpaceDE w:val="false"/>
        <w:bidi w:val="0"/>
        <w:spacing w:lineRule="auto" w:line="276"/>
        <w:ind w:left="0" w:right="0" w:hanging="0"/>
        <w:jc w:val="both"/>
        <w:rPr>
          <w:del w:id="62" w:author="nieznany" w:date="2018-01-25T14:24:00Z"/>
        </w:rPr>
      </w:pPr>
      <w:del w:id="61" w:author="nieznany" w:date="2018-01-25T14:24:00Z">
        <w:r>
          <w:rPr/>
        </w:r>
      </w:del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auto" w:line="276"/>
        <w:ind w:left="0" w:right="0" w:hanging="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66" w:author="nieznany" w:date="2018-01-25T14:18:00Z"/>
        </w:rPr>
      </w:pPr>
      <w:del w:id="63" w:author="nieznany" w:date="2018-01-25T14:24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ab/>
        </w:r>
      </w:del>
      <w:del w:id="64" w:author="nieznany" w:date="2018-01-23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5</w:delText>
        </w:r>
      </w:del>
      <w:del w:id="65" w:author="nieznany" w:date="2018-01-25T14:18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. Przyśpieszenie osi X i Y minimum 2.5G.</w:delText>
        </w:r>
      </w:del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68" w:author="nieznany" w:date="2018-01-25T14:18:00Z"/>
        </w:rPr>
      </w:pPr>
      <w:del w:id="67" w:author="nieznany" w:date="2018-01-25T14:18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</w:r>
      </w:del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auto" w:line="276"/>
        <w:ind w:left="0" w:right="0" w:hanging="0"/>
        <w:jc w:val="both"/>
        <w:rPr>
          <w:del w:id="72" w:author="nieznany" w:date="2018-01-23T13:44:00Z"/>
        </w:rPr>
      </w:pPr>
      <w:del w:id="69" w:author="nieznany" w:date="2018-01-25T14:18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ab/>
        </w:r>
      </w:del>
      <w:del w:id="70" w:author="nieznany" w:date="2018-01-23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6</w:delText>
        </w:r>
      </w:del>
      <w:del w:id="71" w:author="nieznany" w:date="2018-01-25T14:18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. Prędkość maksymalna osi X i Y minimum 200 m/min.</w:delText>
        </w:r>
      </w:del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4" w:leader="none"/>
        </w:tabs>
        <w:suppressAutoHyphens w:val="true"/>
        <w:autoSpaceDE w:val="false"/>
        <w:bidi w:val="0"/>
        <w:spacing w:lineRule="auto" w:line="276"/>
        <w:ind w:left="0" w:right="0" w:hanging="0"/>
        <w:jc w:val="both"/>
        <w:rPr>
          <w:del w:id="74" w:author="nieznany" w:date="2018-01-23T13:44:00Z"/>
        </w:rPr>
      </w:pPr>
      <w:del w:id="73" w:author="nieznany" w:date="2018-01-23T13:44:00Z">
        <w:r>
          <w:rPr/>
        </w:r>
      </w:del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auto" w:line="276"/>
        <w:ind w:left="0" w:right="0" w:hanging="0"/>
        <w:jc w:val="both"/>
        <w:rPr>
          <w:del w:id="78" w:author="nieznany" w:date="2018-01-23T13:44:00Z"/>
        </w:rPr>
      </w:pPr>
      <w:del w:id="75" w:author="nieznany" w:date="2018-01-23T13:44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ab/>
        </w:r>
      </w:del>
      <w:del w:id="76" w:author="nieznany" w:date="2018-01-23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7</w:delText>
        </w:r>
      </w:del>
      <w:del w:id="77" w:author="nieznany" w:date="2018-01-25T14:18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. Prędkość maksymalna osi Z minimum 60m/min.</w:delText>
        </w:r>
      </w:del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4" w:leader="none"/>
        </w:tabs>
        <w:suppressAutoHyphens w:val="true"/>
        <w:autoSpaceDE w:val="false"/>
        <w:bidi w:val="0"/>
        <w:spacing w:lineRule="auto" w:line="276"/>
        <w:ind w:left="0" w:right="0" w:hanging="0"/>
        <w:jc w:val="both"/>
        <w:rPr>
          <w:del w:id="80" w:author="nieznany" w:date="2018-01-23T13:44:00Z"/>
        </w:rPr>
      </w:pPr>
      <w:del w:id="79" w:author="nieznany" w:date="2018-01-23T13:44:00Z">
        <w:r>
          <w:rPr/>
        </w:r>
      </w:del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auto" w:line="276"/>
        <w:ind w:left="0" w:right="0" w:hanging="0"/>
        <w:jc w:val="both"/>
        <w:rPr>
          <w:del w:id="84" w:author="nieznany" w:date="2018-01-25T14:24:00Z"/>
        </w:rPr>
      </w:pPr>
      <w:del w:id="81" w:author="nieznany" w:date="2018-01-23T13:44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ab/>
        </w:r>
      </w:del>
      <w:del w:id="82" w:author="nieznany" w:date="2018-01-23T13:40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8</w:delText>
        </w:r>
      </w:del>
      <w:del w:id="83" w:author="nieznany" w:date="2018-01-25T14:1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. Moc Źródła minimum 6000W.</w:delText>
        </w:r>
      </w:del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4" w:leader="none"/>
        </w:tabs>
        <w:suppressAutoHyphens w:val="true"/>
        <w:autoSpaceDE w:val="false"/>
        <w:bidi w:val="0"/>
        <w:spacing w:lineRule="auto" w:line="276"/>
        <w:ind w:left="0" w:right="0" w:hanging="0"/>
        <w:jc w:val="both"/>
        <w:rPr>
          <w:del w:id="86" w:author="nieznany" w:date="2018-01-25T14:24:00Z"/>
        </w:rPr>
      </w:pPr>
      <w:del w:id="85" w:author="nieznany" w:date="2018-01-25T14:24:00Z">
        <w:r>
          <w:rPr/>
        </w:r>
      </w:del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auto" w:line="276"/>
        <w:ind w:left="0" w:right="0" w:hanging="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90" w:author="nieznany" w:date="2018-01-25T14:24:00Z"/>
        </w:rPr>
      </w:pPr>
      <w:del w:id="87" w:author="nieznany" w:date="2018-01-25T14:24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ab/>
        </w:r>
      </w:del>
      <w:del w:id="88" w:author="nieznany" w:date="2018-01-23T13:40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9</w:delText>
        </w:r>
      </w:del>
      <w:del w:id="89" w:author="nieznany" w:date="2018-01-25T14:24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. Maksymalna grubość cięcia stali węglowej minimum 25mm.</w:delText>
        </w:r>
      </w:del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92" w:author="nieznany" w:date="2018-01-25T14:24:00Z"/>
        </w:rPr>
      </w:pPr>
      <w:del w:id="91" w:author="nieznany" w:date="2018-01-25T14:24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</w:r>
      </w:del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auto" w:line="276"/>
        <w:ind w:left="0" w:right="0" w:hanging="0"/>
        <w:jc w:val="both"/>
        <w:rPr>
          <w:del w:id="96" w:author="nieznany" w:date="2018-01-30T13:39:00Z"/>
        </w:rPr>
      </w:pPr>
      <w:del w:id="93" w:author="nieznany" w:date="2018-01-25T14:24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ab/>
          <w:delText>1</w:delText>
        </w:r>
      </w:del>
      <w:del w:id="94" w:author="nieznany" w:date="2018-01-23T13:40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0</w:delText>
        </w:r>
      </w:del>
      <w:del w:id="95" w:author="nieznany" w:date="2018-01-25T14:24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. Maksymalna grubość cięcia stali nierdzewnej minimum 12mm.</w:delText>
        </w:r>
      </w:del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4" w:leader="none"/>
        </w:tabs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98" w:author="nieznany" w:date="2018-01-30T13:39:00Z"/>
        </w:rPr>
      </w:pPr>
      <w:del w:id="97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</w:r>
      </w:del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auto" w:line="276"/>
        <w:ind w:left="0" w:right="0" w:hanging="0"/>
        <w:jc w:val="both"/>
        <w:rPr>
          <w:del w:id="103" w:author="nieznany" w:date="2018-01-25T14:44:00Z"/>
        </w:rPr>
      </w:pPr>
      <w:del w:id="99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ab/>
        </w:r>
      </w:del>
      <w:del w:id="100" w:author="nieznany" w:date="2018-01-25T14:20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1</w:delText>
        </w:r>
      </w:del>
      <w:del w:id="101" w:author="nieznany" w:date="2018-01-23T13:40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1</w:delText>
        </w:r>
      </w:del>
      <w:del w:id="102" w:author="nieznany" w:date="2018-01-25T14:20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 xml:space="preserve">. Automatyczny zmieniacz minimum 2 palet </w:delText>
        </w:r>
      </w:del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4" w:leader="none"/>
        </w:tabs>
        <w:suppressAutoHyphens w:val="true"/>
        <w:autoSpaceDE w:val="false"/>
        <w:bidi w:val="0"/>
        <w:spacing w:lineRule="auto" w:line="276"/>
        <w:ind w:left="0" w:right="0" w:hanging="0"/>
        <w:jc w:val="both"/>
        <w:rPr>
          <w:del w:id="105" w:author="nieznany" w:date="2018-01-25T14:44:00Z"/>
        </w:rPr>
      </w:pPr>
      <w:del w:id="104" w:author="nieznany" w:date="2018-01-25T14:44:00Z">
        <w:r>
          <w:rPr/>
        </w:r>
      </w:del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auto" w:line="276"/>
        <w:ind w:left="0" w:right="0" w:hanging="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110" w:author="nieznany" w:date="2018-01-25T14:20:00Z"/>
        </w:rPr>
      </w:pPr>
      <w:del w:id="106" w:author="nieznany" w:date="2018-01-25T14:44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ab/>
        </w:r>
      </w:del>
      <w:del w:id="107" w:author="nieznany" w:date="2018-01-25T14:20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1</w:delText>
        </w:r>
      </w:del>
      <w:del w:id="108" w:author="nieznany" w:date="2018-01-23T13:40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2</w:delText>
        </w:r>
      </w:del>
      <w:del w:id="109" w:author="nieznany" w:date="2018-01-25T14:20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. Prędkość wymiany stołów minimum 1 m/s.</w:delText>
        </w:r>
      </w:del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112" w:author="nieznany" w:date="2018-01-25T14:20:00Z"/>
        </w:rPr>
      </w:pPr>
      <w:del w:id="111" w:author="nieznany" w:date="2018-01-25T14:20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</w:r>
      </w:del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auto" w:line="276"/>
        <w:ind w:left="0" w:right="0" w:hanging="0"/>
        <w:jc w:val="both"/>
        <w:rPr>
          <w:del w:id="116" w:author="nieznany" w:date="2018-01-25T14:26:00Z"/>
        </w:rPr>
      </w:pPr>
      <w:del w:id="113" w:author="nieznany" w:date="2018-01-25T14:20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ab/>
          <w:delText>1</w:delText>
        </w:r>
      </w:del>
      <w:del w:id="114" w:author="nieznany" w:date="2018-01-23T13:40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3</w:delText>
        </w:r>
      </w:del>
      <w:del w:id="115" w:author="nieznany" w:date="2018-01-25T14:20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. Maksymalna waga arkusza: 1200kg.</w:delText>
        </w:r>
      </w:del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4" w:leader="none"/>
        </w:tabs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118" w:author="nieznany" w:date="2018-01-25T14:26:00Z"/>
        </w:rPr>
      </w:pPr>
      <w:del w:id="117" w:author="nieznany" w:date="2018-01-25T14:26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</w:r>
      </w:del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4" w:leader="none"/>
        </w:tabs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120" w:author="nieznany" w:date="2018-01-25T14:26:00Z"/>
        </w:rPr>
      </w:pPr>
      <w:del w:id="119" w:author="nieznany" w:date="2018-01-25T14:26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</w:r>
      </w:del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auto" w:line="276"/>
        <w:ind w:left="0" w:right="0" w:hanging="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124" w:author="nieznany" w:date="2018-01-25T14:26:00Z"/>
        </w:rPr>
      </w:pPr>
      <w:del w:id="121" w:author="nieznany" w:date="2018-01-25T14:26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ab/>
          <w:delText>1</w:delText>
        </w:r>
      </w:del>
      <w:del w:id="122" w:author="nieznany" w:date="2018-01-23T13:40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4</w:delText>
        </w:r>
      </w:del>
      <w:del w:id="123" w:author="nieznany" w:date="2018-01-25T14:26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. Czujnik położenia głowicy o czasie reakcji maksimum 0,01ms.</w:delText>
        </w:r>
      </w:del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126" w:author="nieznany" w:date="2018-01-25T14:26:00Z"/>
        </w:rPr>
      </w:pPr>
      <w:del w:id="125" w:author="nieznany" w:date="2018-01-25T14:26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</w:r>
      </w:del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auto" w:line="276"/>
        <w:ind w:left="0" w:right="0" w:hanging="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131" w:author="nieznany" w:date="2018-01-25T14:26:00Z"/>
        </w:rPr>
      </w:pPr>
      <w:del w:id="127" w:author="nieznany" w:date="2018-01-25T14:26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ab/>
        </w:r>
      </w:del>
      <w:del w:id="128" w:author="nieznany" w:date="2018-01-23T13:44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1</w:delText>
        </w:r>
      </w:del>
      <w:del w:id="129" w:author="nieznany" w:date="2018-01-23T13:40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5</w:delText>
        </w:r>
      </w:del>
      <w:del w:id="130" w:author="nieznany" w:date="2018-01-25T14:26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. Dokładność pozycjonowania głowicy maksimum 0.01mm.</w:delText>
        </w:r>
      </w:del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133" w:author="nieznany" w:date="2018-01-25T14:26:00Z"/>
        </w:rPr>
      </w:pPr>
      <w:del w:id="132" w:author="nieznany" w:date="2018-01-25T14:26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</w:r>
      </w:del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auto" w:line="276"/>
        <w:ind w:left="0" w:right="0" w:hanging="0"/>
        <w:jc w:val="both"/>
        <w:rPr>
          <w:del w:id="138" w:author="nieznany" w:date="2018-01-30T13:39:00Z"/>
        </w:rPr>
      </w:pPr>
      <w:del w:id="134" w:author="nieznany" w:date="2018-01-25T14:26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ab/>
        </w:r>
      </w:del>
      <w:del w:id="135" w:author="nieznany" w:date="2018-01-23T13:44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1</w:delText>
        </w:r>
      </w:del>
      <w:del w:id="136" w:author="nieznany" w:date="2018-01-23T13:40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6</w:delText>
        </w:r>
      </w:del>
      <w:del w:id="137" w:author="nieznany" w:date="2018-01-25T14:26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. Głowica tnąca z soczewką o zmiennej, automatycznej ogniskowej (AutoFocus) i kontrolą przebicia.</w:delText>
        </w:r>
      </w:del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uppressAutoHyphens w:val="true"/>
        <w:autoSpaceDE w:val="false"/>
        <w:bidi w:val="0"/>
        <w:spacing w:lineRule="auto" w:line="276"/>
        <w:ind w:left="0" w:right="0" w:hanging="0"/>
        <w:jc w:val="both"/>
        <w:rPr>
          <w:del w:id="143" w:author="nieznany" w:date="2018-01-25T14:48:00Z"/>
        </w:rPr>
      </w:pPr>
      <w:del w:id="139" w:author="nieznany" w:date="2018-01-25T14:37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ab/>
        </w:r>
      </w:del>
      <w:del w:id="140" w:author="nieznany" w:date="2018-01-23T13:44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1</w:delText>
        </w:r>
      </w:del>
      <w:del w:id="141" w:author="nieznany" w:date="2018-01-23T13:40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7</w:delText>
        </w:r>
      </w:del>
      <w:del w:id="142" w:author="nieznany" w:date="2018-01-25T14:37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. System zasilania gazami tnącymi, tlen i azot, zmiana gazu w trybie automatycznym.</w:delText>
        </w:r>
      </w:del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0" w:leader="none"/>
        </w:tabs>
        <w:suppressAutoHyphens w:val="true"/>
        <w:autoSpaceDE w:val="false"/>
        <w:bidi w:val="0"/>
        <w:spacing w:lineRule="auto" w:line="276"/>
        <w:ind w:left="0" w:right="0" w:firstLine="510"/>
        <w:jc w:val="both"/>
        <w:rPr>
          <w:del w:id="145" w:author="nieznany" w:date="2018-01-25T14:48:00Z"/>
        </w:rPr>
      </w:pPr>
      <w:del w:id="144" w:author="nieznany" w:date="2018-01-25T14:48:00Z">
        <w:r>
          <w:rPr/>
        </w:r>
      </w:del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0" w:leader="none"/>
        </w:tabs>
        <w:spacing w:lineRule="auto" w:line="276"/>
        <w:ind w:left="0" w:right="0" w:firstLine="510"/>
        <w:jc w:val="both"/>
        <w:rPr/>
      </w:pPr>
      <w:del w:id="146" w:author="nieznany" w:date="2018-01-25T14:48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ab/>
        </w:r>
      </w:del>
      <w:del w:id="147" w:author="nieznany" w:date="2018-01-23T13:44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1</w:delText>
        </w:r>
      </w:del>
      <w:del w:id="148" w:author="nieznany" w:date="2018-01-23T13:40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8</w:delText>
        </w:r>
      </w:del>
      <w:del w:id="149" w:author="nieznany" w:date="2018-01-25T14:44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. Urządzenie filtrowentylacyjne wydajność min. 3500m</w:delText>
        </w:r>
      </w:del>
      <w:del w:id="150" w:author="nieznany" w:date="2018-01-25T14:44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  <w:vertAlign w:val="superscript"/>
          </w:rPr>
          <w:delText xml:space="preserve">3 </w:delText>
        </w:r>
      </w:del>
      <w:del w:id="151" w:author="nieznany" w:date="2018-01-25T14:44:00Z">
        <w:r>
          <w:rPr>
            <w:rFonts w:eastAsia="Calibri" w:cs="Calibri" w:ascii="Calibri" w:hAnsi="Calibri"/>
            <w:b/>
            <w:bCs/>
            <w:spacing w:val="-1"/>
            <w:w w:val="90"/>
            <w:position w:val="0"/>
            <w:sz w:val="22"/>
            <w:sz w:val="22"/>
            <w:szCs w:val="22"/>
            <w:vertAlign w:val="baseline"/>
          </w:rPr>
          <w:delText xml:space="preserve">/h </w:delText>
        </w:r>
      </w:del>
      <w:del w:id="152" w:author="nieznany" w:date="2018-01-25T14:48:00Z">
        <w:r>
          <w:rPr>
            <w:rFonts w:eastAsia="Calibri" w:cs="Calibri" w:ascii="Calibri" w:hAnsi="Calibri"/>
            <w:b/>
            <w:bCs/>
            <w:spacing w:val="-1"/>
            <w:w w:val="90"/>
            <w:position w:val="0"/>
            <w:sz w:val="22"/>
            <w:sz w:val="22"/>
            <w:szCs w:val="22"/>
            <w:vertAlign w:val="baseline"/>
          </w:rPr>
          <w:delText xml:space="preserve">   </w:delText>
        </w:r>
      </w:del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10" w:leader="none"/>
        </w:tabs>
        <w:spacing w:lineRule="auto" w:line="276"/>
        <w:ind w:left="1080" w:right="0" w:hanging="0"/>
        <w:jc w:val="both"/>
        <w:rPr>
          <w:del w:id="154" w:author="nieznany" w:date="2018-01-25T14:48:00Z"/>
        </w:rPr>
      </w:pPr>
      <w:del w:id="153" w:author="nieznany" w:date="2018-01-25T14:48:00Z">
        <w:r>
          <w:rPr/>
        </w:r>
      </w:del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0" w:leader="none"/>
        </w:tabs>
        <w:spacing w:lineRule="auto" w:line="276"/>
        <w:ind w:left="0" w:right="0" w:firstLine="510"/>
        <w:jc w:val="both"/>
        <w:rPr>
          <w:del w:id="158" w:author="nieznany" w:date="2018-01-30T13:39:00Z"/>
        </w:rPr>
      </w:pPr>
      <w:del w:id="155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ab/>
        </w:r>
      </w:del>
      <w:del w:id="156" w:author="nieznany" w:date="2018-01-23T13:40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19</w:delText>
        </w:r>
      </w:del>
      <w:del w:id="157" w:author="nieznany" w:date="2018-01-25T14:43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 xml:space="preserve">. Obudowa  zamknięta gwarantująca klasę lasera 1 wg normy PN-EN 60825-1:2014 chroniącą  </w:delText>
          <w:tab/>
          <w:tab/>
          <w:tab/>
          <w:delText xml:space="preserve">  operatora  i  osoby  znajdujące  się  w pobliżu maszyny przed wpływem promieniowania     </w:delText>
          <w:tab/>
          <w:tab/>
          <w:tab/>
          <w:delText xml:space="preserve">  laserowego oraz przed urazem przez ruchome elementy maszyny. </w:delText>
        </w:r>
      </w:del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0" w:leader="none"/>
        </w:tabs>
        <w:suppressAutoHyphens w:val="true"/>
        <w:autoSpaceDE w:val="false"/>
        <w:bidi w:val="0"/>
        <w:spacing w:lineRule="auto" w:line="276"/>
        <w:ind w:left="0" w:right="0" w:firstLine="51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160" w:author="nieznany" w:date="2018-01-30T13:39:00Z"/>
        </w:rPr>
      </w:pPr>
      <w:del w:id="159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</w:r>
      </w:del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0" w:leader="none"/>
        </w:tabs>
        <w:spacing w:lineRule="auto" w:line="276"/>
        <w:ind w:left="0" w:right="0" w:firstLine="510"/>
        <w:jc w:val="both"/>
        <w:rPr/>
      </w:pPr>
      <w:del w:id="161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ab/>
        </w:r>
      </w:del>
      <w:del w:id="162" w:author="nieznany" w:date="2018-01-25T14:48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2</w:delText>
        </w:r>
      </w:del>
      <w:del w:id="163" w:author="nieznany" w:date="2018-01-23T13:40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0</w:delText>
        </w:r>
      </w:del>
      <w:del w:id="164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. Oprogramowanie  projektowe  CAD/CAM zintegrowane  z  systemem sterowania:</w:delText>
        </w:r>
      </w:del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0" w:leader="none"/>
        </w:tabs>
        <w:spacing w:lineRule="auto" w:line="276"/>
        <w:ind w:left="0" w:right="0" w:firstLine="51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166" w:author="nieznany" w:date="2018-01-30T13:39:00Z"/>
        </w:rPr>
      </w:pPr>
      <w:del w:id="165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</w:r>
      </w:del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0" w:leader="none"/>
        </w:tabs>
        <w:spacing w:lineRule="auto" w:line="276"/>
        <w:ind w:left="0" w:right="0" w:firstLine="51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168" w:author="nieznany" w:date="2018-01-23T13:46:00Z"/>
        </w:rPr>
      </w:pPr>
      <w:del w:id="167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ab/>
          <w:tab/>
          <w:delText>- możliwość importu plików o rozszerzeniu AI,DXF,PLT,Gerber, LXD oraz G kod,</w:delText>
          <w:br/>
          <w:tab/>
          <w:tab/>
          <w:delText xml:space="preserve">- funkcja automatycznego usuwania powtarzających się linii, drobnych elementów graficznych oraz </w:delText>
          <w:tab/>
          <w:tab/>
          <w:delText xml:space="preserve">  łączenia linii podczas importu pliku,</w:delText>
          <w:br/>
          <w:tab/>
          <w:tab/>
          <w:delText>- funkcja nestingu oraz optymalizacji czasu pracy,</w:delText>
          <w:br/>
          <w:tab/>
          <w:tab/>
          <w:delText xml:space="preserve">- zaawansowana funkcja biblioteki materiałów pozwalająca na zapisywanie parametrów do danego   </w:delText>
          <w:tab/>
          <w:tab/>
          <w:delText xml:space="preserve">  typu materiału.</w:delText>
        </w:r>
      </w:del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0" w:leader="none"/>
        </w:tabs>
        <w:suppressAutoHyphens w:val="true"/>
        <w:autoSpaceDE w:val="false"/>
        <w:bidi w:val="0"/>
        <w:spacing w:lineRule="auto" w:line="276"/>
        <w:ind w:left="0" w:right="0" w:firstLine="51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del w:id="170" w:author="nieznany" w:date="2018-01-23T13:46:00Z"/>
        </w:rPr>
      </w:pPr>
      <w:del w:id="169" w:author="nieznany" w:date="2018-01-23T13:46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</w:r>
      </w:del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0" w:leader="none"/>
        </w:tabs>
        <w:spacing w:lineRule="auto" w:line="276"/>
        <w:ind w:left="0" w:right="0" w:firstLine="510"/>
        <w:jc w:val="both"/>
        <w:rPr>
          <w:del w:id="175" w:author="nieznany" w:date="2018-01-30T14:32:00Z"/>
        </w:rPr>
      </w:pPr>
      <w:del w:id="171" w:author="nieznany" w:date="2018-01-23T13:46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ab/>
        </w:r>
      </w:del>
      <w:del w:id="172" w:author="nieznany" w:date="2018-01-25T14:4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2</w:delText>
        </w:r>
      </w:del>
      <w:del w:id="173" w:author="nieznany" w:date="2018-01-23T13:40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1</w:delText>
        </w:r>
      </w:del>
      <w:del w:id="174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. Automatyczne wykrywanie pozycji arkusza i dopasowanie ścieżki narzędzia.</w:delText>
        </w:r>
      </w:del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0" w:leader="none"/>
        </w:tabs>
        <w:spacing w:lineRule="auto" w:line="276"/>
        <w:ind w:left="0" w:right="0" w:firstLine="510"/>
        <w:jc w:val="both"/>
        <w:rPr/>
      </w:pPr>
      <w:del w:id="176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ab/>
        </w:r>
      </w:del>
      <w:del w:id="177" w:author="nieznany" w:date="2018-01-25T14:4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2</w:delText>
        </w:r>
      </w:del>
      <w:del w:id="178" w:author="nieznany" w:date="2018-01-23T13:40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2</w:delText>
        </w:r>
      </w:del>
      <w:del w:id="179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. Interpolator czasu rzeczywistego z dynamiczną analizą wektorów.</w:delText>
        </w:r>
      </w:del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del w:id="184" w:author="nieznany" w:date="2018-01-25T14:49:00Z"/>
        </w:rPr>
      </w:pPr>
      <w:del w:id="180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ab/>
        </w:r>
      </w:del>
      <w:del w:id="181" w:author="nieznany" w:date="2018-01-25T14:46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2</w:delText>
        </w:r>
      </w:del>
      <w:del w:id="182" w:author="nieznany" w:date="2018-01-23T13:40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3</w:delText>
        </w:r>
      </w:del>
      <w:del w:id="183" w:author="nieznany" w:date="2018-01-25T14:46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 xml:space="preserve">. Panel sterowania CNC z wizualizacją procesu cięcia. </w:delText>
        </w:r>
      </w:del>
    </w:p>
    <w:p>
      <w:pPr>
        <w:pStyle w:val="Normal"/>
        <w:widowControl w:val="false"/>
        <w:tabs>
          <w:tab w:val="clear" w:pos="708"/>
          <w:tab w:val="left" w:pos="510" w:leader="none"/>
        </w:tabs>
        <w:suppressAutoHyphens w:val="true"/>
        <w:autoSpaceDE w:val="false"/>
        <w:bidi w:val="0"/>
        <w:ind w:left="0" w:right="0" w:firstLine="510"/>
        <w:rPr>
          <w:del w:id="186" w:author="nieznany" w:date="2018-01-25T14:49:00Z"/>
        </w:rPr>
      </w:pPr>
      <w:del w:id="185" w:author="nieznany" w:date="2018-01-25T14:49:00Z">
        <w:r>
          <w:rPr/>
        </w:r>
      </w:del>
    </w:p>
    <w:p>
      <w:pPr>
        <w:pStyle w:val="Normal"/>
        <w:widowControl w:val="false"/>
        <w:tabs>
          <w:tab w:val="clear" w:pos="708"/>
          <w:tab w:val="left" w:pos="510" w:leader="none"/>
        </w:tabs>
        <w:suppressAutoHyphens w:val="true"/>
        <w:autoSpaceDE w:val="false"/>
        <w:bidi w:val="0"/>
        <w:ind w:left="0" w:right="0" w:firstLine="510"/>
        <w:rPr>
          <w:del w:id="194" w:author="nieznany" w:date="2018-01-25T14:43:00Z"/>
        </w:rPr>
      </w:pPr>
      <w:del w:id="187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ab/>
        </w:r>
      </w:del>
      <w:del w:id="188" w:author="nieznany" w:date="2018-01-25T14:18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2</w:delText>
        </w:r>
      </w:del>
      <w:del w:id="189" w:author="nieznany" w:date="2018-01-23T13:40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4</w:delText>
        </w:r>
      </w:del>
      <w:del w:id="190" w:author="nieznany" w:date="2018-01-25T14:18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 xml:space="preserve">. Waga całkowita minimum </w:delText>
        </w:r>
      </w:del>
      <w:del w:id="191" w:author="nieznany" w:date="2018-01-25T14:16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7</w:delText>
        </w:r>
      </w:del>
      <w:del w:id="192" w:author="nieznany" w:date="2018-01-25T13:50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t</w:delText>
        </w:r>
      </w:del>
      <w:del w:id="193" w:author="nieznany" w:date="2018-01-25T14:18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.</w:delText>
        </w:r>
      </w:del>
    </w:p>
    <w:p>
      <w:pPr>
        <w:pStyle w:val="Normal"/>
        <w:widowControl w:val="false"/>
        <w:tabs>
          <w:tab w:val="clear" w:pos="708"/>
          <w:tab w:val="left" w:pos="510" w:leader="none"/>
        </w:tabs>
        <w:suppressAutoHyphens w:val="true"/>
        <w:autoSpaceDE w:val="false"/>
        <w:bidi w:val="0"/>
        <w:ind w:left="0" w:right="0" w:firstLine="510"/>
        <w:rPr>
          <w:del w:id="196" w:author="nieznany" w:date="2018-01-25T14:43:00Z"/>
        </w:rPr>
      </w:pPr>
      <w:del w:id="195" w:author="nieznany" w:date="2018-01-25T14:43:00Z">
        <w:r>
          <w:rPr/>
        </w:r>
      </w:del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del w:id="200" w:author="nieznany" w:date="2018-01-30T13:39:00Z"/>
        </w:rPr>
      </w:pPr>
      <w:del w:id="197" w:author="nieznany" w:date="2018-01-23T13:44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2</w:delText>
        </w:r>
      </w:del>
      <w:del w:id="198" w:author="nieznany" w:date="2018-01-23T13:40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5</w:delText>
        </w:r>
      </w:del>
      <w:del w:id="199" w:author="nieznany" w:date="2018-01-25T14:25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>. Cykl pracy ciągły.</w:delText>
        </w:r>
      </w:del>
    </w:p>
    <w:p>
      <w:pPr>
        <w:pStyle w:val="Normal"/>
        <w:widowControl w:val="false"/>
        <w:tabs>
          <w:tab w:val="clear" w:pos="708"/>
          <w:tab w:val="left" w:pos="510" w:leader="none"/>
        </w:tabs>
        <w:suppressAutoHyphens w:val="true"/>
        <w:autoSpaceDE w:val="false"/>
        <w:bidi w:val="0"/>
        <w:ind w:left="0" w:right="0" w:firstLine="510"/>
        <w:rPr>
          <w:del w:id="202" w:author="nieznany" w:date="2018-01-30T13:39:00Z"/>
        </w:rPr>
      </w:pPr>
      <w:del w:id="201" w:author="nieznany" w:date="2018-01-30T13:39:00Z">
        <w:r>
          <w:rPr/>
        </w:r>
      </w:del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ins w:id="204" w:author="nieznany" w:date="2018-01-30T13:39:00Z"/>
        </w:rPr>
      </w:pPr>
      <w:ins w:id="203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 xml:space="preserve">Przedmiotem zamówienia jest dostawa interferometru laserowego, który umożliwi szybką i bardzo dokładną </w:t>
          <w:tab/>
          <w:t>kontrolę oraz analizę geometrii, szybkości i drgań maszyn CNC:</w:t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ins w:id="206" w:author="nieznany" w:date="2018-01-30T13:39:00Z"/>
        </w:rPr>
      </w:pPr>
      <w:ins w:id="205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ins w:id="208" w:author="nieznany" w:date="2018-01-30T13:39:00Z"/>
        </w:rPr>
      </w:pPr>
      <w:ins w:id="207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>1. Interferometr laserowy o parametrach:</w:t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rFonts w:ascii="Calibri" w:hAnsi="Calibri" w:eastAsia="Calibri" w:cs="Calibri"/>
          <w:b w:val="false"/>
          <w:b w:val="false"/>
          <w:bCs w:val="false"/>
          <w:spacing w:val="-1"/>
          <w:w w:val="90"/>
          <w:sz w:val="22"/>
          <w:szCs w:val="22"/>
          <w:ins w:id="210" w:author="nieznany" w:date="2018-01-30T13:39:00Z"/>
        </w:rPr>
      </w:pPr>
      <w:ins w:id="209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>- laser heterodynowy ze stabilizacją częstotliwości,</w:t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ins w:id="214" w:author="nieznany" w:date="2018-01-30T13:39:00Z"/>
        </w:rPr>
      </w:pPr>
      <w:ins w:id="211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- dokładność długości fali </w:t>
        </w:r>
      </w:ins>
      <w:ins w:id="212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>minimum</w:t>
        </w:r>
      </w:ins>
      <w:ins w:id="213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 ±0.02ppm,</w:t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ins w:id="218" w:author="nieznany" w:date="2018-01-30T13:39:00Z"/>
        </w:rPr>
      </w:pPr>
      <w:ins w:id="215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- stałość krótkoterminowa </w:t>
        </w:r>
      </w:ins>
      <w:ins w:id="216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>minimum</w:t>
        </w:r>
      </w:ins>
      <w:ins w:id="217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 ±0.01ppm</w:t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ins w:id="222" w:author="nieznany" w:date="2018-01-30T13:39:00Z"/>
        </w:rPr>
      </w:pPr>
      <w:ins w:id="219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- stałość długoterminowa </w:t>
        </w:r>
      </w:ins>
      <w:ins w:id="220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>minimum</w:t>
        </w:r>
      </w:ins>
      <w:ins w:id="221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 ±0.01ppm</w:t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ins w:id="226" w:author="nieznany" w:date="2018-01-30T13:39:00Z"/>
        </w:rPr>
      </w:pPr>
      <w:ins w:id="223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- moc wyjściowa </w:t>
        </w:r>
      </w:ins>
      <w:ins w:id="224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>minimum</w:t>
        </w:r>
      </w:ins>
      <w:ins w:id="225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 900µW,</w:t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ins w:id="230" w:author="nieznany" w:date="2018-01-30T13:39:00Z"/>
        </w:rPr>
      </w:pPr>
      <w:ins w:id="227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- maksymalna długość osi pomiarowej </w:t>
        </w:r>
      </w:ins>
      <w:ins w:id="228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>minimum</w:t>
        </w:r>
      </w:ins>
      <w:ins w:id="229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 80m dla optyki liniowej,</w:t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ins w:id="234" w:author="nieznany" w:date="2018-01-30T13:39:00Z"/>
        </w:rPr>
      </w:pPr>
      <w:ins w:id="231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- maksymalna prędkość </w:t>
        </w:r>
      </w:ins>
      <w:ins w:id="232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>minimum</w:t>
        </w:r>
      </w:ins>
      <w:ins w:id="233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 ±7 m/s dla optyki liniowej,</w:t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ins w:id="238" w:author="nieznany" w:date="2018-01-30T13:39:00Z"/>
        </w:rPr>
      </w:pPr>
      <w:ins w:id="235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- rozdzielczość </w:t>
        </w:r>
      </w:ins>
      <w:ins w:id="236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 xml:space="preserve">minimum </w:t>
        </w:r>
      </w:ins>
      <w:ins w:id="237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>100pm,</w:t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ins w:id="242" w:author="nieznany" w:date="2018-01-30T13:39:00Z"/>
        </w:rPr>
      </w:pPr>
      <w:ins w:id="239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- żywotność lasera </w:t>
        </w:r>
      </w:ins>
      <w:ins w:id="240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>minimum</w:t>
        </w:r>
      </w:ins>
      <w:ins w:id="241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 20000 godzin,</w:t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rFonts w:ascii="Calibri" w:hAnsi="Calibri" w:eastAsia="Calibri" w:cs="Calibri"/>
          <w:b w:val="false"/>
          <w:b w:val="false"/>
          <w:bCs w:val="false"/>
          <w:spacing w:val="-1"/>
          <w:w w:val="90"/>
          <w:sz w:val="22"/>
          <w:szCs w:val="22"/>
          <w:ins w:id="244" w:author="nieznany" w:date="2018-01-30T13:39:00Z"/>
        </w:rPr>
      </w:pPr>
      <w:ins w:id="243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- kompensacja wpływu parametrów otoczenia w czasie rzeczywistym za </w:t>
          <w:tab/>
          <w:t xml:space="preserve">pomocą bezprzewodowych czujników </w:t>
          <w:tab/>
          <w:t xml:space="preserve">  temperatury bazowej oraz bezprzewodowego czujnika kompensacji środowiska,</w:t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/>
      </w:pPr>
      <w:ins w:id="245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>- wyposażony w elektroniczny układ pomiaru pozycji wiązki laserowej</w:t>
        </w:r>
      </w:ins>
      <w:ins w:id="246" w:author="nieznany" w:date="2018-01-31T09:28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>,</w:t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/>
      </w:pPr>
      <w:ins w:id="247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>- wyposażony w elektroniczny układ pomiaru głowicy w przestrzeni</w:t>
        </w:r>
      </w:ins>
      <w:ins w:id="248" w:author="nieznany" w:date="2018-01-31T09:28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>,</w:t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rFonts w:ascii="Calibri" w:hAnsi="Calibri" w:eastAsia="Calibri" w:cs="Calibri"/>
          <w:b w:val="false"/>
          <w:b w:val="false"/>
          <w:bCs w:val="false"/>
          <w:spacing w:val="-1"/>
          <w:w w:val="90"/>
          <w:sz w:val="22"/>
          <w:szCs w:val="22"/>
          <w:ins w:id="250" w:author="nieznany" w:date="2018-01-30T13:39:00Z"/>
        </w:rPr>
      </w:pPr>
      <w:ins w:id="249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>- wyposażony w oprogramowanie oraz instrukcje w języku polskim,</w:t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ins w:id="252" w:author="nieznany" w:date="2018-01-30T13:39:00Z"/>
        </w:rPr>
      </w:pPr>
      <w:ins w:id="251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>- poziomica elektryczna do poziomowania stołów i łoży maszyn o parametrach:</w:t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ins w:id="257" w:author="nieznany" w:date="2018-01-30T13:39:00Z"/>
        </w:rPr>
      </w:pPr>
      <w:ins w:id="253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    </w:t>
        </w:r>
      </w:ins>
      <w:ins w:id="254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rozdzielczości </w:t>
        </w:r>
      </w:ins>
      <w:ins w:id="255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>minimum</w:t>
        </w:r>
      </w:ins>
      <w:ins w:id="256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 0,1 kąt / sekundę,</w:t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ins w:id="262" w:author="nieznany" w:date="2018-01-30T13:39:00Z"/>
        </w:rPr>
      </w:pPr>
      <w:ins w:id="258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    </w:t>
        </w:r>
      </w:ins>
      <w:ins w:id="259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dokładność pomiaru prostoliniowości </w:t>
        </w:r>
      </w:ins>
      <w:ins w:id="260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>minimum</w:t>
        </w:r>
      </w:ins>
      <w:ins w:id="261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 1 µm/m,</w:t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ins w:id="267" w:author="nieznany" w:date="2018-01-30T13:39:00Z"/>
        </w:rPr>
      </w:pPr>
      <w:ins w:id="263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    </w:t>
        </w:r>
      </w:ins>
      <w:ins w:id="264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dokładność pomiaru płaskości </w:t>
        </w:r>
      </w:ins>
      <w:ins w:id="265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>minimum</w:t>
        </w:r>
      </w:ins>
      <w:ins w:id="266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 1 µm/m,</w:t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ins w:id="270" w:author="nieznany" w:date="2018-01-30T13:39:00Z"/>
        </w:rPr>
      </w:pPr>
      <w:ins w:id="268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    </w:t>
        </w:r>
      </w:ins>
      <w:ins w:id="269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>poziomica wyposażona w moduł Bluetooth,</w:t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ins w:id="273" w:author="nieznany" w:date="2018-01-30T13:39:00Z"/>
        </w:rPr>
      </w:pPr>
      <w:ins w:id="271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    </w:t>
        </w:r>
      </w:ins>
      <w:ins w:id="272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>zasilanie bateryjne,</w:t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ins w:id="275" w:author="nieznany" w:date="2018-01-30T13:39:00Z"/>
        </w:rPr>
      </w:pPr>
      <w:ins w:id="274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 xml:space="preserve">- optyka kątowa i oprogramowanie do pomiarów uchyleń kątowych w czasie ruchu maszyny oraz do pomiarów </w:t>
          <w:tab/>
          <w:t xml:space="preserve">  prostoliniowości łoży maszyn,</w:t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ins w:id="277" w:author="nieznany" w:date="2018-01-30T13:39:00Z"/>
        </w:rPr>
      </w:pPr>
      <w:ins w:id="276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>- zestaw optyczny wraz z oprogramowaniem do badania płaskości stołów i tworzenia map powierzchni,</w:t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ins w:id="279" w:author="nieznany" w:date="2018-01-30T13:39:00Z"/>
        </w:rPr>
      </w:pPr>
      <w:ins w:id="278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>- układ do precyzyjnego kierowania wiązki pod kątem 90 stopni i do pomiaru prostopadłości osi,</w:t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  <w:ins w:id="281" w:author="nieznany" w:date="2018-01-30T13:39:00Z"/>
        </w:rPr>
      </w:pPr>
      <w:ins w:id="280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 xml:space="preserve">- układ pomiarowy i software do badania pozycjonowania stołów obrotowych i wprowadzania poprawek </w:t>
          <w:tab/>
          <w:t xml:space="preserve">    </w:t>
          <w:tab/>
          <w:t xml:space="preserve">  korekcyjnych o parametrach:</w:t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ins w:id="285" w:author="nieznany" w:date="2018-01-30T13:39:00Z"/>
        </w:rPr>
      </w:pPr>
      <w:ins w:id="282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- dokładność pomiaru </w:t>
        </w:r>
      </w:ins>
      <w:ins w:id="283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>minimum</w:t>
        </w:r>
      </w:ins>
      <w:ins w:id="284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 1 sekunda kątowa</w:t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ins w:id="289" w:author="nieznany" w:date="2018-01-30T13:39:00Z"/>
        </w:rPr>
      </w:pPr>
      <w:ins w:id="286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- powtarzalność </w:t>
        </w:r>
      </w:ins>
      <w:ins w:id="287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>minimum</w:t>
        </w:r>
      </w:ins>
      <w:ins w:id="288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 0,5 sekundy kątowej </w:t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ins w:id="293" w:author="nieznany" w:date="2018-01-30T13:39:00Z"/>
        </w:rPr>
      </w:pPr>
      <w:ins w:id="290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- rozdzielczość </w:t>
        </w:r>
      </w:ins>
      <w:ins w:id="291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>minimum</w:t>
        </w:r>
      </w:ins>
      <w:ins w:id="292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 0,01 sekundy kątowej</w:t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ins w:id="297" w:author="nieznany" w:date="2018-01-30T13:39:00Z"/>
        </w:rPr>
      </w:pPr>
      <w:ins w:id="294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- maksymalna prędkość </w:t>
        </w:r>
      </w:ins>
      <w:ins w:id="295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 xml:space="preserve">minimum </w:t>
        </w:r>
      </w:ins>
      <w:ins w:id="296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>30 obrotów / minutę</w:t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rFonts w:ascii="Calibri" w:hAnsi="Calibri" w:eastAsia="Calibri" w:cs="Calibri"/>
          <w:b w:val="false"/>
          <w:b w:val="false"/>
          <w:bCs w:val="false"/>
          <w:spacing w:val="-1"/>
          <w:w w:val="90"/>
          <w:sz w:val="22"/>
          <w:szCs w:val="22"/>
          <w:ins w:id="299" w:author="nieznany" w:date="2018-01-30T13:39:00Z"/>
        </w:rPr>
      </w:pPr>
      <w:ins w:id="298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>- zakres temperatury pracy 10°C – 35°C</w:t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rFonts w:ascii="Calibri" w:hAnsi="Calibri" w:eastAsia="Calibri" w:cs="Calibri"/>
          <w:b w:val="false"/>
          <w:b w:val="false"/>
          <w:bCs w:val="false"/>
          <w:spacing w:val="-1"/>
          <w:w w:val="90"/>
          <w:sz w:val="22"/>
          <w:szCs w:val="22"/>
          <w:ins w:id="301" w:author="nieznany" w:date="2018-01-30T13:39:00Z"/>
        </w:rPr>
      </w:pPr>
      <w:ins w:id="300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- połączenie bezprzewodowe Bluetooth </w:t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firstLine="510"/>
        <w:rPr>
          <w:ins w:id="305" w:author="nieznany" w:date="2018-01-30T13:39:00Z"/>
        </w:rPr>
      </w:pPr>
      <w:ins w:id="302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- zasilanie akumulatorowe działające do </w:t>
        </w:r>
      </w:ins>
      <w:ins w:id="303" w:author="nieznany" w:date="2018-01-30T13:3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>minimum</w:t>
        </w:r>
      </w:ins>
      <w:ins w:id="304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 50 godzin</w:t>
        </w:r>
      </w:ins>
    </w:p>
    <w:p>
      <w:pPr>
        <w:pStyle w:val="Normal"/>
        <w:tabs>
          <w:tab w:val="clear" w:pos="708"/>
          <w:tab w:val="left" w:pos="510" w:leader="none"/>
        </w:tabs>
        <w:ind w:left="0" w:right="0" w:hanging="0"/>
        <w:rPr>
          <w:rFonts w:ascii="Calibri" w:hAnsi="Calibri" w:eastAsia="Calibri" w:cs="Calibri"/>
          <w:b w:val="false"/>
          <w:b w:val="false"/>
          <w:bCs w:val="false"/>
          <w:spacing w:val="-1"/>
          <w:w w:val="90"/>
          <w:sz w:val="22"/>
          <w:szCs w:val="22"/>
        </w:rPr>
      </w:pPr>
      <w:ins w:id="306" w:author="nieznany" w:date="2018-01-30T13:39:00Z">
        <w:r>
          <w:rPr>
            <w:rFonts w:eastAsia="Calibri" w:cs="Calibri" w:ascii="Calibri" w:hAnsi="Calibri"/>
            <w:b w:val="false"/>
            <w:bCs w:val="false"/>
            <w:spacing w:val="-1"/>
            <w:w w:val="90"/>
            <w:sz w:val="22"/>
            <w:szCs w:val="22"/>
          </w:rPr>
          <w:t xml:space="preserve"> </w:t>
        </w:r>
      </w:ins>
    </w:p>
    <w:p>
      <w:pPr>
        <w:pStyle w:val="ListParagraph"/>
        <w:shd w:fill="FFFFFF" w:val="clear"/>
        <w:snapToGrid w:val="false"/>
        <w:spacing w:lineRule="auto" w:line="276"/>
        <w:ind w:left="0" w:right="0" w:hanging="0"/>
        <w:jc w:val="both"/>
        <w:rPr>
          <w:rFonts w:ascii="Calibri" w:hAnsi="Calibri" w:eastAsia="Calibri" w:cs="Calibri"/>
          <w:b/>
          <w:b/>
          <w:color w:val="000000"/>
          <w:spacing w:val="-1"/>
          <w:w w:val="90"/>
          <w:sz w:val="22"/>
          <w:szCs w:val="22"/>
          <w:ins w:id="307" w:author="nieznany" w:date="2018-01-23T13:47:00Z"/>
        </w:rPr>
      </w:pPr>
      <w:r>
        <w:rPr>
          <w:rFonts w:eastAsia="Calibri"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     </w:t>
      </w:r>
    </w:p>
    <w:p>
      <w:pPr>
        <w:pStyle w:val="ListParagraph"/>
        <w:shd w:fill="FFFFFF" w:val="clear"/>
        <w:snapToGrid w:val="false"/>
        <w:spacing w:lineRule="auto" w:line="276"/>
        <w:ind w:left="0" w:right="0" w:hanging="0"/>
        <w:jc w:val="both"/>
        <w:rPr/>
      </w:pPr>
      <w:del w:id="308" w:author="nieznany" w:date="2018-01-23T13:47:00Z">
        <w:r>
          <w:rPr>
            <w:rFonts w:eastAsia="Calibri" w:cs="Calibri" w:ascii="Calibri" w:hAnsi="Calibri"/>
            <w:b/>
            <w:color w:val="000000"/>
            <w:spacing w:val="-1"/>
            <w:w w:val="90"/>
            <w:sz w:val="22"/>
            <w:szCs w:val="22"/>
          </w:rPr>
          <w:delText xml:space="preserve"> </w:delText>
        </w:r>
      </w:del>
      <w:ins w:id="309" w:author="nieznany" w:date="2018-01-23T13:47:00Z">
        <w:r>
          <w:rPr>
            <w:rFonts w:eastAsia="Calibri" w:cs="Calibri" w:ascii="Calibri" w:hAnsi="Calibri"/>
            <w:b/>
            <w:color w:val="000000"/>
            <w:spacing w:val="-1"/>
            <w:w w:val="90"/>
            <w:sz w:val="22"/>
            <w:szCs w:val="22"/>
          </w:rPr>
          <w:t xml:space="preserve">        </w:t>
        </w:r>
      </w:ins>
      <w:r>
        <w:rPr>
          <w:rFonts w:cs="Calibri" w:ascii="Calibri" w:hAnsi="Calibri"/>
          <w:b/>
          <w:spacing w:val="-1"/>
          <w:w w:val="90"/>
          <w:sz w:val="22"/>
          <w:szCs w:val="22"/>
        </w:rPr>
        <w:t>Termin realizacji zamówienia: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del w:id="310" w:author="nieznany" w:date="2018-01-30T13:59:00Z">
        <w:r>
          <w:rPr>
            <w:rFonts w:cs="Calibri" w:ascii="Calibri" w:hAnsi="Calibri"/>
            <w:b/>
            <w:bCs/>
            <w:spacing w:val="-1"/>
            <w:w w:val="90"/>
            <w:sz w:val="22"/>
            <w:szCs w:val="22"/>
          </w:rPr>
          <w:delText>20 tygodni od dnia podpisania umowy</w:delText>
        </w:r>
      </w:del>
      <w:ins w:id="311" w:author="nieznany" w:date="2018-01-30T13:59:00Z">
        <w:r>
          <w:rPr>
            <w:rFonts w:cs="Calibri" w:ascii="Calibri" w:hAnsi="Calibri"/>
            <w:b/>
            <w:bCs/>
            <w:spacing w:val="-1"/>
            <w:w w:val="90"/>
            <w:sz w:val="22"/>
            <w:szCs w:val="22"/>
          </w:rPr>
          <w:t>do 4 tygodni od dnia podpisania umowy</w:t>
        </w:r>
      </w:ins>
    </w:p>
    <w:p>
      <w:pPr>
        <w:pStyle w:val="ListParagraph"/>
        <w:shd w:fill="FFFFFF" w:val="clear"/>
        <w:tabs>
          <w:tab w:val="clear" w:pos="708"/>
          <w:tab w:val="left" w:pos="343" w:leader="none"/>
        </w:tabs>
        <w:snapToGrid w:val="false"/>
        <w:spacing w:lineRule="auto" w:line="276"/>
        <w:ind w:left="0" w:right="0" w:hanging="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 xml:space="preserve">    </w:t>
      </w:r>
    </w:p>
    <w:p>
      <w:pPr>
        <w:pStyle w:val="ListParagraph"/>
        <w:shd w:fill="FFFFFF" w:val="clear"/>
        <w:tabs>
          <w:tab w:val="clear" w:pos="708"/>
          <w:tab w:val="left" w:pos="343" w:leader="none"/>
        </w:tabs>
        <w:snapToGrid w:val="false"/>
        <w:spacing w:lineRule="auto" w:line="276"/>
        <w:ind w:left="0" w:right="0" w:hanging="0"/>
        <w:jc w:val="both"/>
        <w:rPr/>
      </w:pP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ab/>
        <w:t>Określenie przedmiotu zamówienia wg Wspólnego Słownika Zamówień (CPV):</w:t>
      </w:r>
      <w:del w:id="312" w:author="nieznany" w:date="2018-01-30T13:57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delText xml:space="preserve"> </w:delText>
        </w:r>
      </w:del>
      <w:del w:id="313" w:author="nieznany" w:date="2018-01-30T13:57:00Z">
        <w:r>
          <w:rPr>
            <w:rStyle w:val="StrongEmphasis"/>
            <w:rFonts w:eastAsia="Calibri" w:cs="Calibri" w:ascii="Calibri" w:hAnsi="Calibri"/>
            <w:spacing w:val="-1"/>
            <w:w w:val="90"/>
            <w:sz w:val="22"/>
            <w:szCs w:val="22"/>
          </w:rPr>
          <w:delText xml:space="preserve"> 38636110-6 </w:delText>
        </w:r>
      </w:del>
      <w:ins w:id="314" w:author="nieznany" w:date="2018-01-30T13:57:00Z">
        <w:r>
          <w:rPr>
            <w:rStyle w:val="StrongEmphasis"/>
            <w:rFonts w:eastAsia="Calibri" w:cs="Calibri" w:ascii="Calibri" w:hAnsi="Calibri"/>
            <w:spacing w:val="-1"/>
            <w:w w:val="90"/>
            <w:sz w:val="22"/>
            <w:szCs w:val="22"/>
          </w:rPr>
          <w:t xml:space="preserve">   </w:t>
        </w:r>
      </w:ins>
      <w:ins w:id="315" w:author="nieznany" w:date="2018-01-30T13:57:00Z">
        <w:r>
          <w:rPr>
            <w:rStyle w:val="StrongEmphasis"/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 xml:space="preserve">38540000-2 </w:t>
        </w:r>
      </w:ins>
      <w:r>
        <w:rPr>
          <w:rStyle w:val="StrongEmphasis"/>
          <w:rFonts w:eastAsia="Calibri" w:cs="Calibri" w:ascii="Calibri" w:hAnsi="Calibri"/>
          <w:spacing w:val="-1"/>
          <w:w w:val="90"/>
          <w:sz w:val="22"/>
          <w:szCs w:val="22"/>
        </w:rPr>
        <w:t xml:space="preserve">– </w:t>
      </w:r>
      <w:del w:id="316" w:author="nieznany" w:date="2018-01-30T13:57:00Z">
        <w:r>
          <w:rPr>
            <w:rStyle w:val="StrongEmphasis"/>
            <w:rFonts w:eastAsia="Calibri" w:cs="Calibri" w:ascii="Calibri" w:hAnsi="Calibri"/>
            <w:spacing w:val="-1"/>
            <w:w w:val="90"/>
            <w:sz w:val="22"/>
            <w:szCs w:val="22"/>
          </w:rPr>
          <w:delText>Lasery przemysłowe</w:delText>
        </w:r>
      </w:del>
      <w:ins w:id="317" w:author="nieznany" w:date="2018-01-30T13:57:00Z">
        <w:r>
          <w:rPr>
            <w:rStyle w:val="StrongEmphasis"/>
            <w:rFonts w:eastAsia="Calibri" w:cs="Calibri" w:ascii="Calibri" w:hAnsi="Calibri"/>
            <w:spacing w:val="-1"/>
            <w:w w:val="90"/>
            <w:sz w:val="22"/>
            <w:szCs w:val="22"/>
          </w:rPr>
          <w:t xml:space="preserve">Maszyny </w:t>
        </w:r>
      </w:ins>
      <w:ins w:id="318" w:author="nieznany" w:date="2018-01-30T13:59:00Z">
        <w:r>
          <w:rPr>
            <w:rStyle w:val="StrongEmphasis"/>
            <w:rFonts w:eastAsia="Calibri" w:cs="Calibri" w:ascii="Calibri" w:hAnsi="Calibri"/>
            <w:spacing w:val="-1"/>
            <w:w w:val="90"/>
            <w:sz w:val="22"/>
            <w:szCs w:val="22"/>
          </w:rPr>
          <w:t xml:space="preserve">i aparatura </w:t>
          <w:tab/>
          <w:t>badawcza i pomiarowa</w:t>
        </w:r>
      </w:ins>
    </w:p>
    <w:p>
      <w:pPr>
        <w:pStyle w:val="ListParagraph"/>
        <w:shd w:fill="FFFFFF" w:val="clear"/>
        <w:tabs>
          <w:tab w:val="clear" w:pos="708"/>
          <w:tab w:val="left" w:pos="343" w:leader="none"/>
        </w:tabs>
        <w:snapToGrid w:val="false"/>
        <w:spacing w:lineRule="auto" w:line="276"/>
        <w:ind w:left="0" w:right="0" w:hanging="0"/>
        <w:jc w:val="both"/>
        <w:rPr/>
      </w:pPr>
      <w:r>
        <w:rPr/>
      </w:r>
    </w:p>
    <w:p>
      <w:pPr>
        <w:pStyle w:val="ListParagraph"/>
        <w:shd w:fill="FFFFFF" w:val="clear"/>
        <w:tabs>
          <w:tab w:val="clear" w:pos="708"/>
          <w:tab w:val="left" w:pos="343" w:leader="none"/>
        </w:tabs>
        <w:snapToGrid w:val="false"/>
        <w:spacing w:lineRule="auto" w:line="276"/>
        <w:ind w:left="0" w:right="0" w:hanging="0"/>
        <w:jc w:val="both"/>
        <w:rPr>
          <w:del w:id="320" w:author="nieznany" w:date="2018-01-30T13:54:00Z"/>
        </w:rPr>
      </w:pPr>
      <w:del w:id="319" w:author="nieznany" w:date="2018-01-30T13:54:00Z">
        <w:r>
          <w:rPr/>
        </w:r>
      </w:del>
    </w:p>
    <w:p>
      <w:pPr>
        <w:pStyle w:val="ListParagraph"/>
        <w:shd w:fill="FFFFFF" w:val="clear"/>
        <w:tabs>
          <w:tab w:val="clear" w:pos="708"/>
          <w:tab w:val="left" w:pos="343" w:leader="none"/>
        </w:tabs>
        <w:snapToGrid w:val="false"/>
        <w:spacing w:lineRule="auto" w:line="276"/>
        <w:ind w:left="0" w:right="0" w:hanging="0"/>
        <w:jc w:val="both"/>
        <w:rPr>
          <w:del w:id="322" w:author="nieznany" w:date="2018-01-30T13:54:00Z"/>
        </w:rPr>
      </w:pPr>
      <w:del w:id="321" w:author="nieznany" w:date="2018-01-30T13:54:00Z">
        <w:r>
          <w:rPr/>
        </w:r>
      </w:del>
    </w:p>
    <w:p>
      <w:pPr>
        <w:pStyle w:val="ListParagraph"/>
        <w:shd w:fill="FFFFFF" w:val="clear"/>
        <w:tabs>
          <w:tab w:val="clear" w:pos="708"/>
          <w:tab w:val="left" w:pos="343" w:leader="none"/>
        </w:tabs>
        <w:snapToGrid w:val="false"/>
        <w:spacing w:lineRule="auto" w:line="276"/>
        <w:ind w:left="0" w:right="0" w:hanging="0"/>
        <w:jc w:val="both"/>
        <w:rPr>
          <w:del w:id="324" w:author="nieznany" w:date="2018-01-30T13:54:00Z"/>
        </w:rPr>
      </w:pPr>
      <w:del w:id="323" w:author="nieznany" w:date="2018-01-30T13:54:00Z">
        <w:r>
          <w:rPr/>
        </w:r>
      </w:del>
    </w:p>
    <w:p>
      <w:pPr>
        <w:pStyle w:val="ListParagraph"/>
        <w:shd w:fill="FFFFFF" w:val="clear"/>
        <w:tabs>
          <w:tab w:val="clear" w:pos="708"/>
          <w:tab w:val="left" w:pos="343" w:leader="none"/>
        </w:tabs>
        <w:snapToGrid w:val="false"/>
        <w:spacing w:lineRule="auto" w:line="276"/>
        <w:ind w:left="0" w:right="0" w:hanging="0"/>
        <w:jc w:val="both"/>
        <w:rPr>
          <w:del w:id="326" w:author="nieznany" w:date="2018-01-30T13:54:00Z"/>
        </w:rPr>
      </w:pPr>
      <w:del w:id="325" w:author="nieznany" w:date="2018-01-30T13:54:00Z">
        <w:r>
          <w:rPr/>
        </w:r>
      </w:del>
    </w:p>
    <w:p>
      <w:pPr>
        <w:pStyle w:val="ListParagraph"/>
        <w:shd w:fill="FFFFFF" w:val="clear"/>
        <w:tabs>
          <w:tab w:val="clear" w:pos="708"/>
          <w:tab w:val="left" w:pos="343" w:leader="none"/>
        </w:tabs>
        <w:snapToGrid w:val="false"/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  <w:t>Warunki płatności</w:t>
      </w:r>
    </w:p>
    <w:p>
      <w:pPr>
        <w:pStyle w:val="Normal"/>
        <w:shd w:fill="FFFFFF" w:val="clear"/>
        <w:spacing w:lineRule="auto" w:line="276"/>
        <w:ind w:left="284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ins w:id="327" w:author="nieznany" w:date="2018-01-31T09:25:00Z">
        <w:r>
          <w:rPr>
            <w:rFonts w:cs="Calibri" w:ascii="Calibri" w:hAnsi="Calibri"/>
            <w:b/>
            <w:spacing w:val="-1"/>
            <w:w w:val="90"/>
            <w:sz w:val="22"/>
            <w:szCs w:val="22"/>
          </w:rPr>
          <w:tab/>
        </w:r>
      </w:ins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 xml:space="preserve">Płatność  </w:t>
      </w:r>
      <w:del w:id="328" w:author="nieznany" w:date="2018-01-30T14:00:00Z">
        <w:r>
          <w:rPr>
            <w:rFonts w:cs="Calibri" w:ascii="Calibri" w:hAnsi="Calibri"/>
            <w:b/>
            <w:bCs/>
            <w:spacing w:val="-1"/>
            <w:w w:val="90"/>
            <w:sz w:val="22"/>
            <w:szCs w:val="22"/>
          </w:rPr>
          <w:delText>4</w:delText>
        </w:r>
      </w:del>
      <w:ins w:id="329" w:author="nieznany" w:date="2018-02-01T08:25:00Z">
        <w:r>
          <w:rPr>
            <w:rFonts w:cs="Calibri" w:ascii="Calibri" w:hAnsi="Calibri"/>
            <w:b/>
            <w:bCs/>
            <w:spacing w:val="-1"/>
            <w:w w:val="90"/>
            <w:sz w:val="22"/>
            <w:szCs w:val="22"/>
          </w:rPr>
          <w:t>4</w:t>
        </w:r>
      </w:ins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 xml:space="preserve">0% nastąpi po podpisaniu </w:t>
      </w:r>
      <w:del w:id="330" w:author="nieznany" w:date="2018-01-30T14:00:00Z">
        <w:r>
          <w:rPr>
            <w:rFonts w:cs="Calibri" w:ascii="Calibri" w:hAnsi="Calibri"/>
            <w:b/>
            <w:bCs/>
            <w:spacing w:val="-1"/>
            <w:w w:val="90"/>
            <w:sz w:val="22"/>
            <w:szCs w:val="22"/>
          </w:rPr>
          <w:delText xml:space="preserve">umowy </w:delText>
        </w:r>
      </w:del>
      <w:ins w:id="331" w:author="nieznany" w:date="2018-01-30T14:00:00Z">
        <w:r>
          <w:rPr>
            <w:rFonts w:cs="Calibri" w:ascii="Calibri" w:hAnsi="Calibri"/>
            <w:b/>
            <w:bCs/>
            <w:spacing w:val="-1"/>
            <w:w w:val="90"/>
            <w:sz w:val="22"/>
            <w:szCs w:val="22"/>
          </w:rPr>
          <w:t xml:space="preserve">formularza zamówienia </w:t>
        </w:r>
      </w:ins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w terminie 14 dni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ab/>
        <w:t xml:space="preserve">Płatność </w:t>
      </w:r>
      <w:del w:id="332" w:author="nieznany" w:date="2018-01-30T14:01:00Z">
        <w:r>
          <w:rPr>
            <w:rFonts w:cs="Calibri" w:ascii="Calibri" w:hAnsi="Calibri"/>
            <w:b/>
            <w:bCs/>
            <w:spacing w:val="-1"/>
            <w:w w:val="90"/>
            <w:sz w:val="22"/>
            <w:szCs w:val="22"/>
          </w:rPr>
          <w:delText xml:space="preserve"> </w:delText>
        </w:r>
      </w:del>
      <w:del w:id="333" w:author="nieznany" w:date="2018-01-31T09:26:00Z">
        <w:r>
          <w:rPr>
            <w:rFonts w:cs="Calibri" w:ascii="Calibri" w:hAnsi="Calibri"/>
            <w:b/>
            <w:bCs/>
            <w:spacing w:val="-1"/>
            <w:w w:val="90"/>
            <w:sz w:val="22"/>
            <w:szCs w:val="22"/>
          </w:rPr>
          <w:delText>5</w:delText>
        </w:r>
      </w:del>
      <w:ins w:id="334" w:author="nieznany" w:date="2018-02-01T08:25:00Z">
        <w:r>
          <w:rPr>
            <w:rFonts w:cs="Calibri" w:ascii="Calibri" w:hAnsi="Calibri"/>
            <w:b/>
            <w:bCs/>
            <w:spacing w:val="-1"/>
            <w:w w:val="90"/>
            <w:sz w:val="22"/>
            <w:szCs w:val="22"/>
          </w:rPr>
          <w:t>6</w:t>
        </w:r>
      </w:ins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 xml:space="preserve">0% nastąpi </w:t>
      </w:r>
      <w:ins w:id="335" w:author="nieznany" w:date="2018-01-30T14:01:00Z">
        <w:r>
          <w:rPr>
            <w:rFonts w:cs="Calibri" w:ascii="Calibri" w:hAnsi="Calibri"/>
            <w:b/>
            <w:bCs/>
            <w:spacing w:val="-1"/>
            <w:w w:val="90"/>
            <w:sz w:val="22"/>
            <w:szCs w:val="22"/>
          </w:rPr>
          <w:t xml:space="preserve">w terminie 14 dni od daty bezusterkowego odbioru przedmiotu zamówienia przez </w:t>
          <w:tab/>
          <w:t>Zamawiającego</w:t>
        </w:r>
      </w:ins>
      <w:del w:id="336" w:author="nieznany" w:date="2018-01-30T14:01:00Z">
        <w:r>
          <w:rPr>
            <w:rFonts w:cs="Calibri" w:ascii="Calibri" w:hAnsi="Calibri"/>
            <w:b/>
            <w:bCs/>
            <w:spacing w:val="-1"/>
            <w:w w:val="90"/>
            <w:sz w:val="22"/>
            <w:szCs w:val="22"/>
          </w:rPr>
          <w:delText>w terminie 14 dni od zgłoszenia gotowości przedmiotu do instalacji.</w:delText>
        </w:r>
      </w:del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bCs/>
          <w:spacing w:val="-1"/>
          <w:w w:val="90"/>
          <w:sz w:val="22"/>
          <w:szCs w:val="22"/>
        </w:rPr>
      </w:pPr>
      <w:del w:id="337" w:author="nieznany" w:date="2018-01-30T14:01:00Z">
        <w:r>
          <w:rPr>
            <w:rFonts w:cs="Calibri" w:ascii="Calibri" w:hAnsi="Calibri"/>
            <w:b/>
            <w:bCs/>
            <w:spacing w:val="-1"/>
            <w:w w:val="90"/>
            <w:sz w:val="22"/>
            <w:szCs w:val="22"/>
          </w:rPr>
          <w:tab/>
          <w:delText xml:space="preserve">Płatność 10% nastąpi w terminie 14 dni od daty bezusterkowego odbioru przedmiotu umowy przez </w:delText>
          <w:tab/>
          <w:delText>Zamawiającego.</w:delText>
        </w:r>
      </w:del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bCs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ab/>
        <w:t>Forma płatności przelew 14 dni na podstawie prawidłowo wystawionej faktury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Opis warunków udziału w postępowaniu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 udzielenie zamówienia może ubiegać się wykonawca spełniający następujące warunki: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709" w:right="0" w:hanging="283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 łącznej realizacji wszystkich wyżej wymienionych przedmiotów zamówienia.</w:t>
      </w:r>
    </w:p>
    <w:p>
      <w:pPr>
        <w:pStyle w:val="Normal"/>
        <w:shd w:fill="FFFFFF" w:val="clear"/>
        <w:spacing w:lineRule="auto" w:line="276"/>
        <w:ind w:left="73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cena spełniania warunków udziału w postępowaniu będzie dokonana na zasadzie spełnia/nie spełnia na  podstawie złożonego przez Wykonawcę oświadczenia.</w:t>
      </w:r>
    </w:p>
    <w:p>
      <w:pPr>
        <w:pStyle w:val="Normal"/>
        <w:shd w:fill="FFFFFF" w:val="clear"/>
        <w:spacing w:lineRule="auto" w:line="276"/>
        <w:ind w:left="73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709" w:right="0" w:hanging="283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, o tym że posiada możliwość dokonania na własny koszt przeszkolenia wytypowanych pracowników Zamawiającego.</w:t>
      </w:r>
    </w:p>
    <w:p>
      <w:pPr>
        <w:pStyle w:val="Normal"/>
        <w:shd w:fill="FFFFFF" w:val="clear"/>
        <w:spacing w:lineRule="auto" w:line="276"/>
        <w:ind w:left="708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cena spełniania warunków udziału w postępowaniu będzie dokonana na zasadzie spełnia/nie spełnia </w:t>
        <w:br/>
        <w:t>na podstawie złożonego przez Wykonawcę oświadczenia.</w:t>
      </w:r>
    </w:p>
    <w:p>
      <w:pPr>
        <w:pStyle w:val="Normal"/>
        <w:shd w:fill="FFFFFF" w:val="clear"/>
        <w:spacing w:lineRule="auto" w:line="276"/>
        <w:ind w:left="186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pis sposobu przygotowania oferty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ę należy przygotować zgodnie z opisem zamówienia. Oferent ponosi wszystkie koszty związane </w:t>
        <w:br/>
        <w:t>z przygotowaniem i złożeniem oferty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  <w:ins w:id="338" w:author="nieznany" w:date="2018-02-01T08:30:00Z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ę należy złożyć na formularzu stanowiącym załącznik do zapytania ofertowego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928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być ważna przynajmniej przez okres </w:t>
      </w:r>
      <w:del w:id="339" w:author="nieznany" w:date="2018-01-30T14:01:00Z">
        <w:r>
          <w:rPr>
            <w:rFonts w:cs="Calibri" w:ascii="Calibri" w:hAnsi="Calibri"/>
            <w:b/>
            <w:bCs/>
            <w:spacing w:val="-1"/>
            <w:w w:val="90"/>
            <w:sz w:val="22"/>
            <w:szCs w:val="22"/>
          </w:rPr>
          <w:delText>6</w:delText>
        </w:r>
      </w:del>
      <w:ins w:id="340" w:author="nieznany" w:date="2018-01-30T14:01:00Z">
        <w:r>
          <w:rPr>
            <w:rFonts w:cs="Calibri" w:ascii="Calibri" w:hAnsi="Calibri"/>
            <w:b/>
            <w:bCs/>
            <w:spacing w:val="-1"/>
            <w:w w:val="90"/>
            <w:sz w:val="22"/>
            <w:szCs w:val="22"/>
          </w:rPr>
          <w:t>3</w:t>
        </w:r>
      </w:ins>
      <w:r>
        <w:rPr>
          <w:rFonts w:cs="Calibri" w:ascii="Calibri" w:hAnsi="Calibri"/>
          <w:b/>
          <w:spacing w:val="-1"/>
          <w:w w:val="90"/>
          <w:sz w:val="22"/>
          <w:szCs w:val="22"/>
        </w:rPr>
        <w:t>0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dni, przy czym bieg terminu rozpoczyna się wraz                    z upływem terminu składania ofert. 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zostać podpisana przez osoby uprawnione do reprezentacji podmiotu składającego ofertę </w:t>
        <w:br/>
        <w:t>i ostemplowana pieczęcią firmową. Każdą stronę oferty należy parafować.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składania ofert</w:t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 należy składać w formie pisemnej w języku polskim, w zamkniętej kopercie na adres:</w:t>
      </w:r>
    </w:p>
    <w:p>
      <w:pPr>
        <w:pStyle w:val="Normal"/>
        <w:shd w:fill="FFFFFF" w:val="clear"/>
        <w:spacing w:lineRule="auto" w:line="276"/>
        <w:ind w:left="709" w:right="0" w:hanging="0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SERON Kołodziejczyk Sp. J. ul. Centralnego Okręgu Przemysłowego 18, 37-450 Stalowa Wola</w:t>
        <w:br/>
      </w:r>
      <w:r>
        <w:rPr>
          <w:rFonts w:cs="Calibri" w:ascii="Calibri" w:hAnsi="Calibri"/>
          <w:spacing w:val="-1"/>
          <w:w w:val="90"/>
          <w:sz w:val="22"/>
          <w:szCs w:val="22"/>
        </w:rPr>
        <w:t>w terminie do dnia</w:t>
      </w: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 xml:space="preserve"> </w:t>
      </w:r>
      <w:del w:id="341" w:author="nieznany" w:date="2018-01-30T14:02:00Z">
        <w:r>
          <w:rPr>
            <w:rFonts w:cs="Calibri" w:ascii="Calibri" w:hAnsi="Calibri"/>
            <w:b/>
            <w:bCs/>
            <w:color w:val="000000"/>
            <w:spacing w:val="-1"/>
            <w:w w:val="90"/>
            <w:sz w:val="22"/>
            <w:szCs w:val="22"/>
          </w:rPr>
          <w:delText>26</w:delText>
        </w:r>
      </w:del>
      <w:ins w:id="342" w:author="nieznany" w:date="2018-01-30T14:02:00Z">
        <w:r>
          <w:rPr>
            <w:rFonts w:cs="Calibri" w:ascii="Calibri" w:hAnsi="Calibri"/>
            <w:b/>
            <w:bCs/>
            <w:color w:val="000000"/>
            <w:spacing w:val="-1"/>
            <w:w w:val="90"/>
            <w:sz w:val="22"/>
            <w:szCs w:val="22"/>
          </w:rPr>
          <w:t>12</w:t>
        </w:r>
      </w:ins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.02.2018 r.  do godz. 23.59</w:t>
      </w:r>
    </w:p>
    <w:p>
      <w:pPr>
        <w:pStyle w:val="Normal"/>
        <w:shd w:fill="FFFFFF" w:val="clear"/>
        <w:spacing w:lineRule="auto" w:line="276"/>
        <w:ind w:left="709" w:right="0" w:hanging="0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Na kopercie/w temacie wiadomości proszę podać: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Dostarczenie </w:t>
      </w:r>
      <w:del w:id="343" w:author="nieznany" w:date="2018-01-30T14:01:00Z">
        <w:r>
          <w:rPr>
            <w:rFonts w:cs="Calibri" w:ascii="Calibri" w:hAnsi="Calibri"/>
            <w:b/>
            <w:color w:val="000000"/>
            <w:spacing w:val="-1"/>
            <w:w w:val="90"/>
            <w:sz w:val="22"/>
            <w:szCs w:val="22"/>
          </w:rPr>
          <w:delText>lasera światłowodowego”</w:delText>
        </w:r>
      </w:del>
      <w:ins w:id="344" w:author="nieznany" w:date="2018-01-30T14:01:00Z">
        <w:r>
          <w:rPr>
            <w:rFonts w:cs="Calibri" w:ascii="Calibri" w:hAnsi="Calibri"/>
            <w:b/>
            <w:color w:val="000000"/>
            <w:spacing w:val="-1"/>
            <w:w w:val="90"/>
            <w:sz w:val="22"/>
            <w:szCs w:val="22"/>
          </w:rPr>
          <w:t>interferometru laserowego”</w:t>
        </w:r>
      </w:ins>
      <w:r>
        <w:rPr>
          <w:rFonts w:cs="Calibri" w:ascii="Calibri" w:hAnsi="Calibri"/>
          <w:spacing w:val="-1"/>
          <w:w w:val="90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auto" w:line="276"/>
        <w:ind w:left="709" w:right="0" w:hanging="0"/>
        <w:rPr/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lub na adres e-mail:</w:t>
      </w: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  <w:u w:val="single"/>
        </w:rPr>
        <w:t xml:space="preserve"> przetargi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pacing w:val="-1"/>
            <w:w w:val="90"/>
            <w:sz w:val="22"/>
            <w:szCs w:val="22"/>
          </w:rPr>
          <w:t>@seron.pl</w:t>
        </w:r>
      </w:hyperlink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  <w:u w:val="single"/>
        </w:rPr>
        <w:t>.</w:t>
      </w:r>
    </w:p>
    <w:p>
      <w:pPr>
        <w:pStyle w:val="Normal"/>
        <w:shd w:fill="FFFFFF" w:val="clear"/>
        <w:spacing w:lineRule="auto" w:line="276"/>
        <w:ind w:left="709" w:right="0" w:hanging="0"/>
        <w:rPr>
          <w:rFonts w:ascii="Calibri" w:hAnsi="Calibri" w:cs="Calibri"/>
          <w:b/>
          <w:b/>
          <w:bCs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  <w:ins w:id="345" w:author="nieznany" w:date="2018-02-01T08:30:00Z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erminem złożenia oferty jest termin jej wpływu do zamawiającego. Oferty złożone po terminie nie będą brane pod uwagę.</w:t>
      </w:r>
    </w:p>
    <w:p>
      <w:pPr>
        <w:pStyle w:val="Normal"/>
        <w:shd w:fill="FFFFFF" w:val="clear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right="0" w:hanging="72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ryteria oceny ofert</w:t>
      </w:r>
    </w:p>
    <w:p>
      <w:pPr>
        <w:pStyle w:val="Normal"/>
        <w:keepNext w:val="true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wybierze najkorzystniejszą ofertę spełniającą warunki określone w zapytaniu ofertowym. </w:t>
      </w:r>
    </w:p>
    <w:p>
      <w:pPr>
        <w:pStyle w:val="Normal"/>
        <w:keepNext w:val="true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borze oferty zamawiający będzie się kierował następującymi kryteriami:</w:t>
      </w:r>
    </w:p>
    <w:p>
      <w:pPr>
        <w:pStyle w:val="Normal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98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76"/>
        <w:gridCol w:w="852"/>
        <w:gridCol w:w="615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Nazwa kryteriu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Wag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Sposób przyznawania punktów</w:t>
            </w:r>
          </w:p>
        </w:tc>
      </w:tr>
      <w:tr>
        <w:trPr>
          <w:trHeight w:val="14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Cena oferty nett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80%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cena oferowana minimalna netto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  = ----------------------------------------------     x 100 pkt             </w:t>
            </w:r>
          </w:p>
          <w:p>
            <w:pPr>
              <w:pStyle w:val="Normal"/>
              <w:spacing w:lineRule="auto" w:line="276"/>
              <w:ind w:left="0" w:right="0" w:firstLine="540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cena badanej oferty nett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pacing w:val="-1"/>
                <w:w w:val="90"/>
              </w:rPr>
              <w:t>Okres gwarancji (podany w miesiącach) na dostarczony</w:t>
            </w:r>
            <w:del w:id="346" w:author="nieznany" w:date="2018-01-30T14:02:00Z">
              <w:r>
                <w:rPr>
                  <w:rFonts w:cs="Calibri" w:ascii="Calibri" w:hAnsi="Calibri"/>
                  <w:spacing w:val="-1"/>
                  <w:w w:val="90"/>
                </w:rPr>
                <w:delText xml:space="preserve"> laser światłowodowy</w:delText>
              </w:r>
            </w:del>
            <w:ins w:id="347" w:author="nieznany" w:date="2018-01-30T14:02:00Z">
              <w:r>
                <w:rPr>
                  <w:rFonts w:cs="Calibri" w:ascii="Calibri" w:hAnsi="Calibri"/>
                  <w:spacing w:val="-1"/>
                  <w:w w:val="90"/>
                </w:rPr>
                <w:t xml:space="preserve"> interferometr laserowy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del w:id="348" w:author="nieznany" w:date="2018-01-30T14:02:00Z">
              <w:r>
                <w:rPr>
                  <w:rFonts w:cs="Calibri" w:ascii="Calibri" w:hAnsi="Calibri"/>
                  <w:spacing w:val="-1"/>
                  <w:w w:val="90"/>
                </w:rPr>
                <w:delText>1</w:delText>
              </w:r>
            </w:del>
            <w:ins w:id="349" w:author="nieznany" w:date="2018-01-30T14:02:00Z">
              <w:r>
                <w:rPr>
                  <w:rFonts w:cs="Calibri" w:ascii="Calibri" w:hAnsi="Calibri"/>
                  <w:spacing w:val="-1"/>
                  <w:w w:val="90"/>
                </w:rPr>
                <w:t>2</w:t>
              </w:r>
            </w:ins>
            <w:r>
              <w:rPr>
                <w:rFonts w:cs="Calibri" w:ascii="Calibri" w:hAnsi="Calibri"/>
                <w:spacing w:val="-1"/>
                <w:w w:val="90"/>
              </w:rPr>
              <w:t>0%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Gwarancja (G) - do </w:t>
            </w:r>
            <w:del w:id="350" w:author="nieznany" w:date="2018-01-31T08:44:00Z">
              <w:r>
                <w:rPr>
                  <w:rFonts w:cs="Calibri" w:ascii="Calibri" w:hAnsi="Calibri"/>
                </w:rPr>
                <w:delText>24</w:delText>
              </w:r>
            </w:del>
            <w:ins w:id="351" w:author="nieznany" w:date="2018-02-01T08:26:00Z">
              <w:r>
                <w:rPr>
                  <w:rFonts w:cs="Calibri" w:ascii="Calibri" w:hAnsi="Calibri"/>
                </w:rPr>
                <w:t>24</w:t>
              </w:r>
            </w:ins>
            <w:r>
              <w:rPr>
                <w:rFonts w:cs="Calibri" w:ascii="Calibri" w:hAnsi="Calibri"/>
              </w:rPr>
              <w:t xml:space="preserve"> miesięcy – 0 pkt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Gwarancja (G) - od </w:t>
            </w:r>
            <w:del w:id="352" w:author="nieznany" w:date="2018-01-31T08:44:00Z">
              <w:r>
                <w:rPr>
                  <w:rFonts w:cs="Calibri" w:ascii="Calibri" w:hAnsi="Calibri"/>
                </w:rPr>
                <w:delText>25</w:delText>
              </w:r>
            </w:del>
            <w:del w:id="353" w:author="nieznany" w:date="2018-02-01T08:26:00Z">
              <w:r>
                <w:rPr>
                  <w:rFonts w:cs="Calibri" w:ascii="Calibri" w:hAnsi="Calibri"/>
                </w:rPr>
                <w:delText xml:space="preserve"> </w:delText>
              </w:r>
            </w:del>
            <w:ins w:id="354" w:author="nieznany" w:date="2018-02-01T08:26:00Z">
              <w:r>
                <w:rPr>
                  <w:rFonts w:cs="Calibri" w:ascii="Calibri" w:hAnsi="Calibri"/>
                </w:rPr>
                <w:t xml:space="preserve">25 </w:t>
              </w:r>
            </w:ins>
            <w:r>
              <w:rPr>
                <w:rFonts w:cs="Calibri" w:ascii="Calibri" w:hAnsi="Calibri"/>
              </w:rPr>
              <w:t xml:space="preserve">do </w:t>
            </w:r>
            <w:del w:id="355" w:author="nieznany" w:date="2018-01-31T08:44:00Z">
              <w:r>
                <w:rPr>
                  <w:rFonts w:cs="Calibri" w:ascii="Calibri" w:hAnsi="Calibri"/>
                </w:rPr>
                <w:delText>36</w:delText>
              </w:r>
            </w:del>
            <w:ins w:id="356" w:author="nieznany" w:date="2018-02-01T08:26:00Z">
              <w:r>
                <w:rPr>
                  <w:rFonts w:cs="Calibri" w:ascii="Calibri" w:hAnsi="Calibri"/>
                </w:rPr>
                <w:t>36</w:t>
              </w:r>
            </w:ins>
            <w:r>
              <w:rPr>
                <w:rFonts w:cs="Calibri" w:ascii="Calibri" w:hAnsi="Calibri"/>
              </w:rPr>
              <w:t xml:space="preserve"> miesięcy – 10 pkt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Gwarancja (G) - powyżej </w:t>
            </w:r>
            <w:del w:id="357" w:author="nieznany" w:date="2018-01-31T08:44:00Z">
              <w:r>
                <w:rPr>
                  <w:rFonts w:cs="Calibri" w:ascii="Calibri" w:hAnsi="Calibri"/>
                </w:rPr>
                <w:delText>36</w:delText>
              </w:r>
            </w:del>
            <w:ins w:id="358" w:author="nieznany" w:date="2018-02-01T08:26:00Z">
              <w:r>
                <w:rPr>
                  <w:rFonts w:cs="Calibri" w:ascii="Calibri" w:hAnsi="Calibri"/>
                </w:rPr>
                <w:t>37</w:t>
              </w:r>
            </w:ins>
            <w:r>
              <w:rPr>
                <w:rFonts w:cs="Calibri" w:ascii="Calibri" w:hAnsi="Calibri"/>
              </w:rPr>
              <w:t xml:space="preserve"> miesięcy – 20 pkt.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Maksymalna liczba punktów możliwych do uzyskania: 100 pkt. </w:t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Wymagany okres gwarancji na </w:t>
      </w:r>
      <w:del w:id="359" w:author="nieznany" w:date="2018-01-30T14:02:00Z">
        <w:r>
          <w:rPr>
            <w:rFonts w:cs="Calibri" w:ascii="Calibri" w:hAnsi="Calibri"/>
            <w:sz w:val="22"/>
            <w:szCs w:val="22"/>
          </w:rPr>
          <w:delText>laser światłowodowy</w:delText>
        </w:r>
      </w:del>
      <w:ins w:id="360" w:author="nieznany" w:date="2018-01-30T14:02:00Z">
        <w:r>
          <w:rPr>
            <w:rFonts w:cs="Calibri" w:ascii="Calibri" w:hAnsi="Calibri"/>
            <w:sz w:val="22"/>
            <w:szCs w:val="22"/>
          </w:rPr>
          <w:t>interferometr</w:t>
        </w:r>
      </w:ins>
      <w:ins w:id="361" w:author="nieznany" w:date="2018-01-31T09:38:00Z">
        <w:r>
          <w:rPr>
            <w:rFonts w:cs="Calibri" w:ascii="Calibri" w:hAnsi="Calibri"/>
            <w:sz w:val="22"/>
            <w:szCs w:val="22"/>
          </w:rPr>
          <w:t xml:space="preserve"> laserowy</w:t>
        </w:r>
      </w:ins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: </w:t>
      </w:r>
      <w:del w:id="362" w:author="nieznany" w:date="2018-01-31T08:44:00Z">
        <w:r>
          <w:rPr>
            <w:rFonts w:cs="Calibri" w:ascii="Calibri" w:hAnsi="Calibri"/>
            <w:sz w:val="22"/>
            <w:szCs w:val="22"/>
          </w:rPr>
          <w:delText>24</w:delText>
        </w:r>
      </w:del>
      <w:del w:id="363" w:author="nieznany" w:date="2018-02-01T08:26:00Z">
        <w:r>
          <w:rPr>
            <w:rFonts w:cs="Calibri" w:ascii="Calibri" w:hAnsi="Calibri"/>
            <w:sz w:val="22"/>
            <w:szCs w:val="22"/>
          </w:rPr>
          <w:delText xml:space="preserve"> miesi</w:delText>
        </w:r>
      </w:del>
      <w:del w:id="364" w:author="nieznany" w:date="2018-01-31T09:38:00Z">
        <w:r>
          <w:rPr>
            <w:rFonts w:cs="Calibri" w:ascii="Calibri" w:hAnsi="Calibri"/>
            <w:sz w:val="22"/>
            <w:szCs w:val="22"/>
          </w:rPr>
          <w:delText>ące</w:delText>
        </w:r>
      </w:del>
      <w:ins w:id="365" w:author="nieznany" w:date="2018-02-01T08:26:00Z">
        <w:r>
          <w:rPr>
            <w:rFonts w:cs="Calibri" w:ascii="Calibri" w:hAnsi="Calibri"/>
            <w:sz w:val="22"/>
            <w:szCs w:val="22"/>
          </w:rPr>
          <w:t>24 miesiące</w:t>
        </w:r>
      </w:ins>
      <w:r>
        <w:rPr>
          <w:rFonts w:cs="Calibri" w:ascii="Calibri" w:hAnsi="Calibri"/>
          <w:sz w:val="22"/>
          <w:szCs w:val="22"/>
        </w:rPr>
        <w:t>. T</w:t>
      </w: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 xml:space="preserve">ermin gwarancji biegnie od czasu </w:t>
        <w:tab/>
        <w:t xml:space="preserve">uruchomienia, jednak nie dłużej niż 1 rok od czasu dostarczenia. Dopuszcza się uruchomienie przez </w:t>
        <w:tab/>
        <w:t>zmawiającego poszczególnych elementów zestawu w różnych odstępach czasu. Czas reakcji serwisowej 48h.</w:t>
      </w:r>
    </w:p>
    <w:p>
      <w:pPr>
        <w:pStyle w:val="Normal"/>
        <w:shd w:fill="FFFFFF" w:val="clear"/>
        <w:spacing w:lineRule="auto" w:line="276"/>
        <w:ind w:left="708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unkty wyliczone w danym  kryterium zostaną  pomnożone przez wagę % danego kryterium i dodane do siebie, wg wzoru: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 = C x 80 % + G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zyskane oceny zostaną zaokrąglone z dokładnością do dwóch miejsc po przecinku. Zamawiający udzieli zamówienia wykonawcy, którego oferta spełni wszystkie warunki i wymagania oraz otrzyma największą liczbę punktów.</w:t>
      </w:r>
    </w:p>
    <w:p>
      <w:pPr>
        <w:pStyle w:val="Normal"/>
        <w:shd w:fill="FFFFFF" w:val="clear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 podania wartości przedmiotu zamówienia w walucie obcej, przeliczanie na złote dokonane zostanie według średniego kursu NBP z dnia otwarcia ofert.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right="0" w:hanging="72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Informacja na temat zakresu wykluczenia</w:t>
      </w:r>
    </w:p>
    <w:p>
      <w:pPr>
        <w:pStyle w:val="Normal"/>
        <w:shd w:fill="FFFFFF" w:val="clear"/>
        <w:spacing w:lineRule="auto" w:line="276"/>
        <w:ind w:left="6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 udziału w postępowaniu wykluczone są podmioty powiązane osobowo lub kapitałowo z zamawiającym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                                a wykonawcą, polegające w szczególności na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osiadaniu co najmniej 10 % udziałów lub akcji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       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Spełnienie powyższych wymogów należy potwierdzić w formie oświadczenia.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Warunki zmian zamówienia </w:t>
      </w:r>
    </w:p>
    <w:p>
      <w:pPr>
        <w:pStyle w:val="Normal"/>
        <w:shd w:fill="FFFFFF" w:val="clear"/>
        <w:spacing w:lineRule="auto" w:line="276"/>
        <w:ind w:left="1080" w:right="0" w:hanging="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Tekstpodstawowy31"/>
        <w:widowControl/>
        <w:tabs>
          <w:tab w:val="clear" w:pos="708"/>
          <w:tab w:val="left" w:pos="225" w:leader="none"/>
        </w:tabs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1. Zmiana postanowień zamówienia może nastąpić za zgodą obu stron, wyrażoną na piśmie pod rygorem nieważności,                </w:t>
        <w:tab/>
        <w:t>z zastrzeżeniem ust. 2.</w:t>
      </w:r>
    </w:p>
    <w:p>
      <w:pPr>
        <w:pStyle w:val="Tekstpodstawowy31"/>
        <w:widowControl/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2. Zmiana istotnych postanowień zamówienia dopuszczalna jest w przypadkach: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miany albo wprowadzenia nowych przepisów lub norm, jeżeli zgodnie z nimi konieczne będzie dostosowanie treści umowy do aktualnego stanu prawnego,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, gdy wskutek okoliczności, których nie można było przewidzieć w chwili składania zamówienia, konieczne będzie przedłużenie terminu realizacji przedmiotu zamówienia.</w:t>
      </w:r>
    </w:p>
    <w:p>
      <w:pPr>
        <w:pStyle w:val="Tekstpodstawowy31"/>
        <w:widowControl/>
        <w:autoSpaceDE w:val="true"/>
        <w:spacing w:lineRule="auto" w:line="276" w:before="0" w:after="0"/>
        <w:ind w:left="781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Tekstpodstawowy31"/>
        <w:widowControl/>
        <w:autoSpaceDE w:val="true"/>
        <w:spacing w:lineRule="auto" w:line="276" w:before="0" w:after="0"/>
        <w:ind w:left="781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otwarcia ofert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twarcie ofert nastąpi dnia </w:t>
      </w:r>
      <w:del w:id="366" w:author="nieznany" w:date="2018-01-30T14:03:00Z">
        <w:r>
          <w:rPr>
            <w:rFonts w:cs="Calibri" w:ascii="Calibri" w:hAnsi="Calibri"/>
            <w:spacing w:val="-1"/>
            <w:w w:val="90"/>
            <w:sz w:val="22"/>
            <w:szCs w:val="22"/>
          </w:rPr>
          <w:delText>27</w:delText>
        </w:r>
      </w:del>
      <w:ins w:id="367" w:author="nieznany" w:date="2018-01-30T14:03:00Z">
        <w:r>
          <w:rPr>
            <w:rFonts w:cs="Calibri" w:ascii="Calibri" w:hAnsi="Calibri"/>
            <w:spacing w:val="-1"/>
            <w:w w:val="90"/>
            <w:sz w:val="22"/>
            <w:szCs w:val="22"/>
          </w:rPr>
          <w:t>13</w:t>
        </w:r>
      </w:ins>
      <w:r>
        <w:rPr>
          <w:rFonts w:cs="Calibri" w:ascii="Calibri" w:hAnsi="Calibri"/>
          <w:spacing w:val="-1"/>
          <w:w w:val="90"/>
          <w:sz w:val="22"/>
          <w:szCs w:val="22"/>
        </w:rPr>
        <w:t>.02</w:t>
      </w: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>.2018 r.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o godz. 9.30 w siedzibie Zamawiającego. Zamawiający nie przewiduje publicznego otwarcia ofert.                                          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eastAsia="Calibri" w:cs="Calibri"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                                                      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        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XIII.           Pozostałe informacje: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5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soba uprawniona do kontaktu z Wykonawcami i udzielania wyjaśnień dotyczących postępowania: </w:t>
      </w:r>
    </w:p>
    <w:p>
      <w:pPr>
        <w:pStyle w:val="Normal"/>
        <w:shd w:fill="FFFFFF" w:val="clear"/>
        <w:spacing w:lineRule="auto" w:line="276"/>
        <w:ind w:left="425" w:right="0" w:hanging="0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laudia Dybus, mail: klaudia.dybus</w:t>
      </w:r>
      <w:hyperlink r:id="rId3">
        <w:r>
          <w:rPr>
            <w:rStyle w:val="InternetLink"/>
            <w:rFonts w:cs="Calibri" w:ascii="Calibri" w:hAnsi="Calibri"/>
            <w:b/>
            <w:color w:val="000000"/>
            <w:spacing w:val="-1"/>
            <w:w w:val="90"/>
            <w:sz w:val="22"/>
            <w:szCs w:val="22"/>
            <w:u w:val="none"/>
          </w:rPr>
          <w:t>@seron.pl</w:t>
        </w:r>
      </w:hyperlink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  , tel. </w:t>
      </w: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601 976 286 </w:t>
      </w:r>
      <w:r>
        <w:rPr>
          <w:rFonts w:cs="Calibri" w:ascii="Calibri" w:hAnsi="Calibri"/>
          <w:b/>
          <w:color w:val="FF0000"/>
          <w:spacing w:val="-1"/>
          <w:w w:val="9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5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przez złożenie oferty Oferent wyraża zgodę na podanie do wiadomości pozostałych Oferentów szczegółów oferty. Oferen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ma prawo nie wyrazić zgody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na podanie do wiadomości szczegółów technicznych przedmiotu zamówienia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łożenie oferty nie stanowi zawarcia umow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, które nie spełniają wymagań określonych w zapytaniu ofertowym nie będą rozpatrywan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amawiający zastrzega sobie możliwość do przeprowadzenia negocjacji z wybranymi oferentami, w celu doprowadzenia do polepszenia warunków zamówienia, głównie cen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 nie dopuszcza składania ofert częściowych. Zamawiający nie dopuszcza składania ofert  wariantowych. Oferty częściowe lub wariantowe nie będą brane pod uwagę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zastrzega sobie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możliwość unieważnieni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zapytania ofertowego na każdym etapie prowadzonego postępowania i nie wybrania żadnej z przedstawionych ofer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bez podania przyczyny</w:t>
      </w:r>
      <w:r>
        <w:rPr>
          <w:rFonts w:cs="Calibri" w:ascii="Calibri" w:hAnsi="Calibri"/>
          <w:spacing w:val="-1"/>
          <w:w w:val="90"/>
          <w:sz w:val="22"/>
          <w:szCs w:val="22"/>
        </w:rPr>
        <w:t>. W przypadku zaistnienia powyższych okoliczności Oferentom nie przysługują żadne roszczenia w stosunku do Zamawiającego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stępowanie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jest prowadzon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w oparciu o ustawę z dnia 29 stycznia 2004r. – Prawo Zamówień Publicznych, dlatego nie jest możliwe stosowanie środków odwoławczych określonych w tej ustawi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reść zapytania ofertowego wraz z załącznikami jest dostępna: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>
          <w:rFonts w:ascii="Calibri" w:hAnsi="Calibri" w:cs="Calibri"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>-    W bazie konkurencyjności pod adresem: www.bazakonkurencyjnosci.funduszeeuropejskie.gov.pl/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>W oryginalnej wersji w siedzibie Zamawiającego - całość dokumentacji, a treść zapytania na tablicy ogłoszeń,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 xml:space="preserve">W wersji elektronicznej na stronie zamawiającego </w:t>
      </w:r>
      <w:hyperlink r:id="rId4">
        <w:r>
          <w:rPr>
            <w:rStyle w:val="InternetLink"/>
            <w:rFonts w:cs="Calibri" w:ascii="Calibri" w:hAnsi="Calibri"/>
            <w:color w:val="000000"/>
            <w:spacing w:val="-1"/>
            <w:w w:val="90"/>
            <w:sz w:val="22"/>
            <w:szCs w:val="22"/>
            <w:u w:val="none"/>
          </w:rPr>
          <w:t>www.seron.pl</w:t>
        </w:r>
      </w:hyperlink>
      <w:r>
        <w:rPr>
          <w:rFonts w:cs="Calibri" w:ascii="Calibri" w:hAnsi="Calibri"/>
          <w:spacing w:val="-1"/>
          <w:w w:val="90"/>
          <w:sz w:val="22"/>
          <w:szCs w:val="22"/>
        </w:rPr>
        <w:t xml:space="preserve"> w zakładce „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Aktualności</w:t>
      </w:r>
      <w:r>
        <w:rPr>
          <w:rFonts w:cs="Calibri" w:ascii="Calibri" w:hAnsi="Calibri"/>
          <w:spacing w:val="-1"/>
          <w:w w:val="90"/>
          <w:sz w:val="22"/>
          <w:szCs w:val="22"/>
        </w:rPr>
        <w:t>”, gdzie znajduje się treść zapytania ofertowego oraz link pod którym znajdują się niżej wymienione załączniki do zapytania.</w:t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  <w:t>Załącznikami do niniejszego dokumentu są:</w:t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6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r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azwa załącznika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 xml:space="preserve">Formularz ofertowy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ins w:id="368" w:author="nieznany" w:date="2018-01-30T14:03:00Z">
              <w:r>
                <w:rPr>
                  <w:rFonts w:cs="Calibri" w:ascii="Calibri" w:hAnsi="Calibri"/>
                  <w:spacing w:val="-1"/>
                  <w:w w:val="90"/>
                  <w:sz w:val="22"/>
                  <w:szCs w:val="22"/>
                  <w:lang w:val="pl-PL" w:eastAsia="pl-PL"/>
                </w:rPr>
                <w:t>2</w:t>
              </w:r>
            </w:ins>
          </w:p>
        </w:tc>
        <w:tc>
          <w:tcPr>
            <w:tcW w:w="8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ins w:id="369" w:author="nieznany" w:date="2018-01-30T14:03:00Z">
              <w:r>
                <w:rPr>
                  <w:rFonts w:cs="Calibri" w:ascii="Calibri" w:hAnsi="Calibri"/>
                  <w:spacing w:val="-1"/>
                  <w:w w:val="90"/>
                  <w:sz w:val="22"/>
                  <w:szCs w:val="22"/>
                  <w:lang w:val="pl-PL" w:eastAsia="pl-PL"/>
                </w:rPr>
                <w:t>Formularz zamówienia</w:t>
              </w:r>
            </w:ins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hd w:fill="FFFFFF" w:val="clear"/>
        <w:spacing w:lineRule="auto" w:line="276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</w:t>
      </w:r>
      <w:r>
        <w:rPr>
          <w:rFonts w:cs="Calibri" w:ascii="Calibri" w:hAnsi="Calibri"/>
          <w:spacing w:val="-1"/>
          <w:w w:val="90"/>
          <w:sz w:val="22"/>
          <w:szCs w:val="22"/>
        </w:rPr>
        <w:t>Podpis: ……………………………….…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993" w:footer="650" w:bottom="10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32990" cy="8851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355" t="-267" r="-219" b="-267"/>
                  <a:stretch>
                    <a:fillRect/>
                  </a:stretch>
                </pic:blipFill>
                <pic:spPr bwMode="auto">
                  <a:xfrm>
                    <a:off x="0" y="0"/>
                    <a:ext cx="2332990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352425</wp:posOffset>
          </wp:positionH>
          <wp:positionV relativeFrom="paragraph">
            <wp:posOffset>40005</wp:posOffset>
          </wp:positionV>
          <wp:extent cx="1801495" cy="8489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267" r="56551" b="-267"/>
                  <a:stretch>
                    <a:fillRect/>
                  </a:stretch>
                </pic:blipFill>
                <pic:spPr bwMode="auto">
                  <a:xfrm>
                    <a:off x="0" y="0"/>
                    <a:ext cx="1801495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33475" cy="87058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4" t="-413" r="-294" b="-413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ascii="Arial" w:hAnsi="Arial" w:eastAsia="Times New Roman" w:cs="Arial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2"/>
        <w:spacing w:val="-1"/>
        <w:szCs w:val="22"/>
        <w:w w:val="90"/>
        <w:rFonts w:ascii="Calibri" w:hAnsi="Calibri" w:cs="Calibri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28" w:hanging="360"/>
      </w:pPr>
      <w:rPr>
        <w:sz w:val="22"/>
        <w:spacing w:val="-1"/>
        <w:szCs w:val="22"/>
        <w:w w:val="90"/>
        <w:rFonts w:ascii="Calibri" w:hAnsi="Calibri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1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pacing w:val="-1"/>
        <w:b/>
        <w:szCs w:val="22"/>
        <w:bCs/>
        <w:w w:val="9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spacing w:val="-1"/>
        <w:b/>
        <w:szCs w:val="22"/>
        <w:w w:val="90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8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Heading2"/>
    <w:qFormat/>
    <w:pPr>
      <w:widowControl/>
      <w:numPr>
        <w:ilvl w:val="0"/>
        <w:numId w:val="1"/>
      </w:numPr>
      <w:tabs>
        <w:tab w:val="clear" w:pos="708"/>
        <w:tab w:val="left" w:pos="426" w:leader="none"/>
      </w:tabs>
      <w:autoSpaceDE w:val="true"/>
      <w:spacing w:before="360" w:after="120"/>
      <w:ind w:left="431" w:right="0" w:hanging="431"/>
      <w:outlineLvl w:val="0"/>
    </w:pPr>
    <w:rPr>
      <w:rFonts w:cs="Times New Roman"/>
      <w:b/>
      <w:bCs/>
      <w:caps/>
      <w:kern w:val="2"/>
      <w:sz w:val="22"/>
      <w:szCs w:val="22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60" w:after="120"/>
      <w:jc w:val="both"/>
      <w:outlineLvl w:val="1"/>
    </w:pPr>
    <w:rPr>
      <w:rFonts w:cs="Times New Roman"/>
      <w:bCs/>
      <w:iCs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tabs>
        <w:tab w:val="clear" w:pos="708"/>
        <w:tab w:val="left" w:pos="900" w:leader="none"/>
      </w:tabs>
      <w:autoSpaceDE w:val="true"/>
      <w:spacing w:before="60" w:after="120"/>
      <w:ind w:left="896" w:right="0" w:hanging="357"/>
      <w:jc w:val="both"/>
      <w:outlineLvl w:val="2"/>
    </w:pPr>
    <w:rPr>
      <w:rFonts w:cs="Times New Roman"/>
      <w:bCs/>
      <w:sz w:val="22"/>
      <w:szCs w:val="22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tabs>
        <w:tab w:val="clear" w:pos="708"/>
        <w:tab w:val="left" w:pos="1260" w:leader="none"/>
      </w:tabs>
      <w:autoSpaceDE w:val="true"/>
      <w:spacing w:before="60" w:after="60"/>
      <w:ind w:left="902" w:right="0" w:hanging="0"/>
      <w:outlineLvl w:val="3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cs="Times New Roman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5z0">
    <w:name w:val="WW8Num5z0"/>
    <w:qFormat/>
    <w:rPr>
      <w:rFonts w:ascii="Calibri" w:hAnsi="Calibri" w:cs="Calibri"/>
      <w:b/>
      <w:bCs/>
      <w:spacing w:val="-1"/>
      <w:w w:val="90"/>
      <w:sz w:val="22"/>
      <w:szCs w:val="22"/>
    </w:rPr>
  </w:style>
  <w:style w:type="character" w:styleId="WW8Num5z1">
    <w:name w:val="WW8Num5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0">
    <w:name w:val="WW8Num6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6z1">
    <w:name w:val="WW8Num6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7z1">
    <w:name w:val="WW8Num7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Arial"/>
    </w:rPr>
  </w:style>
  <w:style w:type="character" w:styleId="WW8Num10z1">
    <w:name w:val="WW8Num10z1"/>
    <w:qFormat/>
    <w:rPr>
      <w:rFonts w:ascii="Wingdings" w:hAnsi="Wingdings" w:cs="Courier New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5z3">
    <w:name w:val="WW8Num1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31z1">
    <w:name w:val="WW8Num31z1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cap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Cs/>
      <w:iCs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rongEmphasis">
    <w:name w:val="Strong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Nagwek">
    <w:name w:val="Nagłówek"/>
    <w:basedOn w:val="Nagwek6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rFonts w:ascii="Times New Roman" w:hAnsi="Times New Roman" w:cs="Times New Roman"/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komentarza2">
    <w:name w:val="Tekst komentarza2"/>
    <w:basedOn w:val="Normal"/>
    <w:qFormat/>
    <w:pPr/>
    <w:rPr/>
  </w:style>
  <w:style w:type="paragraph" w:styleId="Tekstpodstawowy21">
    <w:name w:val="Tekst podstawowy 21"/>
    <w:basedOn w:val="Normal"/>
    <w:qFormat/>
    <w:pPr/>
    <w:rPr>
      <w:rFonts w:ascii="Bookman Old Style" w:hAnsi="Bookman Old Style" w:cs="Bookman Old Style"/>
      <w:sz w:val="24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eron.pl" TargetMode="External"/><Relationship Id="rId3" Type="http://schemas.openxmlformats.org/officeDocument/2006/relationships/hyperlink" Target="mailto:jacek.dziemidowicz@seron.pl" TargetMode="External"/><Relationship Id="rId4" Type="http://schemas.openxmlformats.org/officeDocument/2006/relationships/hyperlink" Target="http://www.seron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8:00Z</dcterms:created>
  <dc:creator>Michal EGC</dc:creator>
  <dc:description/>
  <dc:language>en-US</dc:language>
  <cp:lastModifiedBy/>
  <cp:lastPrinted>2018-02-01T08:37:00Z</cp:lastPrinted>
  <dcterms:modified xsi:type="dcterms:W3CDTF">2018-02-01T09:58:21Z</dcterms:modified>
  <cp:revision>32</cp:revision>
  <dc:subject/>
  <dc:title/>
</cp:coreProperties>
</file>