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zaf narzędziowych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                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oru naszej oferty akceptujemy w całości wzór zamówienia            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 którego 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76170" cy="9283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84" t="-33" r="-16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44675" cy="9283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3" r="5678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44675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5695" cy="8489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59" r="-4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08-11T06:09:49Z</dcterms:modified>
  <cp:revision>8</cp:revision>
  <dc:subject/>
  <dc:title>Załącznik nr 1 do Specyfikacji</dc:title>
</cp:coreProperties>
</file>