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08.12.2017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1/12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kanera 3D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 skanera 3D o następujących cechach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1. Ręczny  mobilny skaner 3D (nie wymagający do skanowania podłączenia do komputera i źródła </w:t>
        <w:tab/>
        <w:tab/>
        <w:t>prądu).</w:t>
        <w:br/>
        <w:tab/>
        <w:t xml:space="preserve">2. Dynamiczny układ odniesienia z funkcją automatycznej korekcji w wyniku poruszania elementu </w:t>
        <w:tab/>
        <w:tab/>
        <w:t>podczas skanowania.</w:t>
        <w:br/>
        <w:tab/>
        <w:t xml:space="preserve">3. Możliwość skanowania na podstawie geometrii oraz tekstury skanowanego obiektu w czasie </w:t>
        <w:tab/>
        <w:tab/>
        <w:tab/>
        <w:t>rzeczywistym bez użycia dodatkowych znaczników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4. Oprogramowania do obsługi skanera o parametrach nie gorszych niż: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sterownie skanerem 3D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 xml:space="preserve">-wykonywanie skanów, 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automatyczne łączenie skanów w trakcie skanowania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edycja i naprawa skanów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możliwość pomiaru odległości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możliwość liczenia obwodu i powierzchni przekroju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możliwość zapisu wygenerowanego przekroju do pliku DXF,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>- możliwość dodawania adnotacji na modelu 3D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 xml:space="preserve">5. Dostępność algorytmów dopasowania dla obiektów ruchomych oraz sztywnych, korekcja </w:t>
        <w:tab/>
        <w:tab/>
        <w:tab/>
        <w:t>poruszenia się skanowanego elementu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6. Możliwość szybkiego wykorzystania pliku bezpośrednio po skanowaniu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 xml:space="preserve">7. Otwarta struktura oprogramowania lub biblioteki pozwalające na pisanie aplikacji z dostępem i </w:t>
        <w:tab/>
        <w:tab/>
        <w:t>obsługą urządzenia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8. Korzystanie z przetwarzania wielowątkowego w systemach operacyjnych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9. Oprogramowanie w języku polski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0. Zdolność do przechwytywania tekstury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1. Rozdzielczość 3D  0,25 m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2. Dokładność punktu 3D  0,1 m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3. Dokładność 3D na odległość do 0.03% na 100 c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4. Rozdzielczość tekstury minimum 2,3 MP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5. Głębia koloru 24 bpp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6. Liniowe pole widzenia WYSxSZER (najmniejszy zakres) maksimum 246 mm x 153 m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7. Liniowe pole widzenia WYSxSZER (największy zakres) minimum 843 mm x 527 m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8. Kątowe pole widzenia WYSxSZER minimum 38.5 x 23°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19. Odległość pracy od maksimum 0.35m do minimum 1,2m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0. Ilość klatek na sekundę minimum 80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1. Prędkość akwizycji danych minimum 3 000 000  punktów/s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2. Wbudowany wyświetlacz o przekątnej minimum 5” i rozdzielczości minimum 720p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3. Formaty wyjściowe OBJ, STL, PLY, WRL, ASCII, AOP, Disney PTEX, E57, XYZRGB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4. Źródło zasilania wbudowana wymienna bateria. Możliwość zasilania sieciowego.</w:t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>25. Interfejs Wi-Fi, Ethernet, karta S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6" w:leader="none"/>
        </w:tabs>
        <w:rPr/>
      </w:pPr>
      <w:r>
        <w:rPr>
          <w:rFonts w:cs="Calibri" w:ascii="Calibri" w:hAnsi="Calibri"/>
          <w:sz w:val="22"/>
          <w:szCs w:val="22"/>
        </w:rPr>
        <w:tab/>
        <w:t>Skaner wyposażony w DTR oraz deklarację zgodności CE.</w:t>
      </w:r>
    </w:p>
    <w:p>
      <w:pPr>
        <w:pStyle w:val="Normal"/>
        <w:tabs>
          <w:tab w:val="clear" w:pos="708"/>
          <w:tab w:val="left" w:pos="56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ab/>
        <w:t>Skaner</w:t>
      </w:r>
      <w:r>
        <w:rPr>
          <w:rFonts w:cs="Calibri" w:ascii="Calibri" w:hAnsi="Calibri"/>
          <w:sz w:val="22"/>
          <w:szCs w:val="22"/>
        </w:rPr>
        <w:t xml:space="preserve"> wyposażony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16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38410000-2  - Przyrządy </w:t>
        <w:tab/>
        <w:t>pomiarowe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 5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5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18.12.2017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skanera 3D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  <w:u w:val="single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1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y skaner 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skaner 3D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19.12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7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składania ofert częściowych.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 xml:space="preserve">składania ofert  wariantowych. </w:t>
      </w:r>
      <w:r>
        <w:rPr>
          <w:rFonts w:cs="Calibri" w:ascii="Calibri" w:hAnsi="Calibri"/>
          <w:b/>
          <w:bCs/>
          <w:sz w:val="22"/>
          <w:szCs w:val="22"/>
        </w:rPr>
        <w:t>Oferty częściowe lub wariant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5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Formularz zamówienia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1880" cy="894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95" t="-233" r="-212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0385" cy="8578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33" r="56593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1-16T13:13:00Z</cp:lastPrinted>
  <dcterms:modified xsi:type="dcterms:W3CDTF">2017-12-08T13:53:19Z</dcterms:modified>
  <cp:revision>46</cp:revision>
  <dc:subject/>
  <dc:title/>
</cp:coreProperties>
</file>